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sz w:val="25"/>
                <w:szCs w:val="25"/>
              </w:rPr>
              <w:t>323128406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РУ-0,4кВ ТП-975 (I с.ш., панель №9; II с.ш., панель №8)  линейных панелей ЩО-70-1-04 УЗ (2шт.) с шинным мостом.</w:t>
            </w:r>
          </w:p>
          <w:p>
            <w:pPr>
              <w:pStyle w:val="Standard"/>
              <w:rPr/>
            </w:pPr>
            <w:r>
              <w:rPr/>
              <w:t>2.2 Устанавливаемые линейные панели №8 и №9 соединить с существующей системой сборных шин I и II c.ш. РУ-0,4кВ ТП-975 шинными мостами (АД 31 Т 80х8).</w:t>
            </w:r>
          </w:p>
          <w:p>
            <w:pPr>
              <w:pStyle w:val="Standard"/>
              <w:rPr/>
            </w:pPr>
            <w:r>
              <w:rPr/>
              <w:t>2.3 Корпуса вновь смонтируемых линейных панелей ЩО-70 присоединить сталью полосовой 40х5мм к существующему контуру заземления.</w:t>
            </w:r>
          </w:p>
          <w:p>
            <w:pPr>
              <w:pStyle w:val="Standard"/>
              <w:rPr/>
            </w:pPr>
            <w:r>
              <w:rPr/>
              <w:t>2.4 Строительство трассы 2КЛ-0,4 кВ (АПВБШвнг-1-4х240 мм</w:t>
            </w:r>
            <w:r>
              <w:rPr>
                <w:vertAlign w:val="superscript"/>
              </w:rPr>
              <w:t>2</w:t>
            </w:r>
            <w:r>
              <w:rPr/>
              <w:t>) от РУ-0,4 кВ ТП-975 (I c.ш.; II с.ш.) до ВРУ спортивного объекта по адресу: г. Саратов, Ленинский район, ул. Камская, б/н, общей протяженностью 2х215 метров.</w:t>
            </w:r>
          </w:p>
          <w:p>
            <w:pPr>
              <w:pStyle w:val="Standard"/>
              <w:rPr/>
            </w:pPr>
            <w:r>
              <w:rPr/>
              <w:t>2.5 Монтаж в РУ-0,4кВ ТП-975 (I с.ш., панель №9; II с.ш., панель №8) комплекта предохранителей ПН 2-630/630А.</w:t>
            </w:r>
          </w:p>
          <w:p>
            <w:pPr>
              <w:pStyle w:val="Standard"/>
              <w:rPr/>
            </w:pPr>
            <w:r>
              <w:rPr/>
              <w:t xml:space="preserve">2.6 Монтаж приборов учета расхода электроэнергии в ВРУ заявителя (трехфазный счетчик типа МИРТЕК - 2 шт.) с комплектами трансформаторов тока (Т-0,66М 600/5 - 2 шт.) по адресу: г. Саратов, Ленинский район, ул. Камская, б/н. 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975 до ВРУ спортивного объекта по адресу: г. Саратов, Ленинский район, ул. Кам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273 480 (Три миллиона двести семьдесят три тысячи четыреста восемьдесят) рублей 8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10-10T09:18:00Z</dcterms:modified>
  <cp:revision>50</cp:revision>
  <dc:subject/>
  <dc:title/>
</cp:coreProperties>
</file>