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9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0» октябр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975 (I с.ш., панель №9; II с.ш., панель №8)  линейных панелей ЩО-70-1-04 УЗ (2шт.) с шинным мос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авливаемые линейные панели №8 и №9 соединить с существующей системой сборных шин I и II c.ш. РУ-0,4кВ ТП-975 шинными мостами (АД 31 Т 80х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орпуса вновь смонтируемых линейных панелей ЩО-70 присоединить сталью полосовой 40х5мм к существующему контуру зазе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рассы 2КЛ-0,4 кВ (АПВБШвнг-1-4х240 мм2) от РУ-0,4 кВ ТП-975 (I c.ш.; II с.ш.) до ВРУ спортивного объекта по адресу: г. Саратов, Ленинский район, ул. Камская, б/н, общей протяженностью 2х215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975 (I с.ш., панель №9; II с.ш., панель №8) комплекта предохранителей ПН 2-630/63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риборов учета расхода электроэнергии в ВРУ заявителя (трехфазный счетчик типа МИРТЕК - 2 шт.) с комплектами трансформаторов тока (Т-0,66М 600/5 - 2 шт.) по адресу: г. Саратов, Ленинский район, ул. Камская, б/н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/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 13358-23-ип от 31.05.2023г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 273 480 (Три миллиона двести семьдесят три тысячи четыреста восемьдесят) рублей 86 коп., в том числе НДС 20 % - 545 580 (Пятьсот сорок пять тысяч пятьсот восемьдесят) рублей 14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982 044 (Девятьсот восемьдесят две тысячи сорок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2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63 67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шестьдесят три тысячи шестьсот семьдесят четыре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0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ок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9-22T09:38:00Z</cp:lastPrinted>
  <dcterms:modified xsi:type="dcterms:W3CDTF">2023-10-06T05:24:00Z</dcterms:modified>
  <cp:revision>164</cp:revision>
  <dc:subject/>
  <dc:title>Договор купли-продажи оборудования</dc:title>
</cp:coreProperties>
</file>