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99М от «10» октябр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Е.Н. Стрел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3358-23-ип от 31.05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3358 от 28.04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0,4 кВ от ТП-975 до ВРУ спортивного объекта по адресу: г. Саратов, Ленинский район, ул. Камская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кВ ТП-975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9;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8)  линейных панелей ЩО-70-1-04 УЗ (2шт.) с шинным мост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Устанавливаемые линейные панели №8 и №9 соединить с существующей системой сборных ш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РУ-0,4кВ ТП-975 шинными мостами (АД 31 Т 80х8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Корпуса вновь смонтируемых линейных панелей ЩО-70 присоединить сталью полосовой 40х5мм к существующему контуру заземл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трассы 2КЛ-0,4 кВ (АПВБШвнг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975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.ш.;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спортивного объекта по адресу: г. Саратов, Ленинский район, ул. Камская, б/н, общей протяженностью 2х2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кВ ТП-975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9;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8) комплекта предохранителей ПН 2-630/63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приборов учета расхода электроэнергии в ВРУ заявителя (трехфазный счетчик типа МИРТЕК - 2 шт.) с комплектами трансформаторов тока (Т-0,66М 600/5 - 2 шт.) по адресу: г. Саратов, Ленинский район, ул. Камская, б/н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10.2023 года по 16.10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8-23-79-ЭС «</w:t>
            </w:r>
            <w:r>
              <w:rPr>
                <w:sz w:val="22"/>
                <w:szCs w:val="22"/>
              </w:rPr>
              <w:t>Кабельные линии 0,4 кВ от ТП-975 до ВРУ спортивного объекта по адресу: г. Саратов, Ленинский район, ул. Камская, б/н. Установка приборов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3-10-05T14:42:00Z</cp:lastPrinted>
  <dcterms:modified xsi:type="dcterms:W3CDTF">2023-10-10T07:53:00Z</dcterms:modified>
  <cp:revision>53</cp:revision>
  <dc:subject/>
  <dc:title>Приложение № 1</dc:title>
</cp:coreProperties>
</file>