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434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строительства новой КТП-400-10/0,4 кВ с трансформатором ТМГ-250-10/0,4 кВ по адресу: г. Саратов, Новосоколовогорский жилой район, уч. 1, 1А.</w:t>
            </w:r>
          </w:p>
          <w:p>
            <w:pPr>
              <w:pStyle w:val="Standard"/>
              <w:rPr/>
            </w:pPr>
            <w:r>
              <w:rPr/>
              <w:t>2. Проектирование строительства двух кабелей 10 кВ, сечением 3х150 мм</w:t>
            </w:r>
            <w:r>
              <w:rPr>
                <w:vertAlign w:val="superscript"/>
              </w:rPr>
              <w:t>2</w:t>
            </w:r>
            <w:r>
              <w:rPr/>
              <w:t>, с бумажной изоляцией, от РУ-10 кВ новой КТП до соединения с кабелем 10 кВ направления «ТП-997 – ТП-1351-II» с учетом ближайших соединительных муфт, протяженностью ориентировочно 2х5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3. Проектирование установки прибора учета расхода электроэнергии, в соответствии с требованиями ПУЭ, с применением прибора учета, классом точности не ниже 1.0 (1 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лектная трансформаторная подстанция (КТП) по адресу: г. Саратов, Новосоколовогорский жилой район, уч. 1, 1А. Кабельные линии 10 кВ от новой КТП до соединения с кабелем 10 кВ направления «ТП-997 – ТП-1351-II»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99 369 (Двести девяносто девять тысяч триста шестьдесят девять) рублей 92 копейки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10-11T05:42:00Z</dcterms:modified>
  <cp:revision>438</cp:revision>
  <dc:subject/>
  <dc:title/>
</cp:coreProperties>
</file>