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33 П от «11» октября 2023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3496-23-ип от 23.06.2023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13496/С от 24.05.2023 </w:t>
            </w:r>
            <w:r>
              <w:rPr>
                <w:spacing w:val="-2"/>
                <w:w w:val="102"/>
                <w:sz w:val="20"/>
                <w:szCs w:val="20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ая трансформаторная подстанция (КТП) по адресу: г. Саратов, Новосоколовогорский жилой район, уч. 1, 1А. Кабельные линии 10 кВ от новой КТП до соединения с кабелем 10 кВ направления «ТП-997 – ТП-1351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»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новой </w:t>
            </w:r>
            <w:r>
              <w:rPr>
                <w:sz w:val="20"/>
                <w:szCs w:val="20"/>
              </w:rPr>
              <w:t>КТП-400-10/0,4 кВ с трансформатором ТМГ-250-10/0,4 кВ по адресу: г. Саратов, Новосоколовогорский жилой район, уч. 1, 1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строительства двух кабелей 10 кВ, </w:t>
            </w:r>
            <w:r>
              <w:rPr>
                <w:sz w:val="20"/>
                <w:szCs w:val="20"/>
              </w:rPr>
              <w:t>сечением 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бумажной изоляцией, от РУ-10 кВ новой КТП до соединения с кабелем 10 кВ направления «ТП-997 – ТП-1351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» с учетом ближайших соединительных муфт, протяженностью ориентировочно 2х5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>установки прибора учета расхода электроэнергии, в соответствии с требованиями ПУЭ, с применением прибора учета, классом точности не ниже 1.0 (1 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1» октября 2023 года по «11» дека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Новосоколовогорский жилой район, уч. 1, 1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3-08-22T10:54:00Z</cp:lastPrinted>
  <dcterms:modified xsi:type="dcterms:W3CDTF">2023-10-11T05:01:00Z</dcterms:modified>
  <cp:revision>203</cp:revision>
  <dc:subject/>
  <dc:title>Приложение № 1</dc:title>
</cp:coreProperties>
</file>