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33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11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496-23-ип от 23.06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299 369 (Двести девяносто девять тысяч триста шестьдесят девять) рублей 92 копейки, в том числе НДС 20 % - 49 894 (Сорок девять тысяч восемьсот девяносто четыре) рубля 9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89 810 (Восемьдесят девять тысяч восемьсот десять) рублей 98 копеек, в том числе НДС 20 % - 14 968  (Четырнадцать тысяч девятьсот шестьдесят восемь) рублей 5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дека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9-21T09:45:00Z</cp:lastPrinted>
  <dcterms:modified xsi:type="dcterms:W3CDTF">2023-10-05T07:13:00Z</dcterms:modified>
  <cp:revision>287</cp:revision>
  <dc:subject/>
  <dc:title/>
</cp:coreProperties>
</file>