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450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Оказание услуги по обеспечению технической эксплуатации и обслуживанию теплотехнического оборудования котельной и технической эксплуатации систем газопотребления по адресу пр. Энтузиастов 64Е.</w:t>
            </w:r>
            <w:r>
              <w:rPr>
                <w:i/>
                <w:color w:val="001E2C"/>
              </w:rPr>
              <w:t xml:space="preserve"> стр. 1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о заданию Заказчика оказать услуг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ю технической эксплуатации систем газопотребления с использ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SM сотовой системы опо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cs="Times New Roman" w:ascii="Times New Roman" w:hAnsi="Times New Roman"/>
                <w:color w:val="001E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1E2C"/>
                <w:sz w:val="24"/>
                <w:szCs w:val="24"/>
              </w:rPr>
              <w:t>г. Саратов, проспект Энтузиастов, зд. 64Е стр. 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е в п. 1.2. договора, а Заказчик обязуется принять и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оспект Энтузиастов, зд. 64Е стр.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3"/>
                <w:szCs w:val="23"/>
                <w:lang w:eastAsia="ar-SA"/>
              </w:rPr>
              <w:t>Составляет 240 000 (двести сорок тысяч) рублей 00 копеек, без НДС 20%,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11T10:13:00Z</dcterms:modified>
  <cp:revision>573</cp:revision>
  <dc:subject/>
  <dc:title/>
</cp:coreProperties>
</file>