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532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ка запасных частей к автомобилям грузовым марки УАЗ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запасные части к грузовым автомобилям марки УАЗ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Товара за период действия договора ограничена и не может превышать </w:t>
            </w:r>
            <w:bookmarkStart w:id="0" w:name="_Hlk13341083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00 000 (один миллион сто тысяч) рублей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3-10-13T11:25:00Z</cp:lastPrinted>
  <dcterms:modified xsi:type="dcterms:W3CDTF">2023-10-13T07:25:00Z</dcterms:modified>
  <cp:revision>594</cp:revision>
  <dc:subject/>
  <dc:title/>
</cp:coreProperties>
</file>