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4"/>
        <w:widowControl/>
        <w:rPr/>
      </w:pPr>
      <w:r>
        <w:rPr/>
        <w:t>ДОГОВОР ПОСТАВКИ №</w:t>
      </w:r>
      <w:r>
        <w:rPr>
          <w:bCs/>
        </w:rPr>
        <w:t xml:space="preserve"> 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Subtitle"/>
        <w:widowControl/>
        <w:rPr/>
      </w:pPr>
      <w:r>
        <w:rPr/>
        <w:t xml:space="preserve">г. Саратов                                                                                        </w:t>
        <w:tab/>
        <w:t xml:space="preserve">                     «____»  _______ 2023 года</w:t>
      </w:r>
    </w:p>
    <w:p>
      <w:pPr>
        <w:pStyle w:val="TextBody"/>
        <w:rPr/>
      </w:pPr>
      <w:r>
        <w:rPr/>
      </w:r>
    </w:p>
    <w:p>
      <w:pPr>
        <w:pStyle w:val="212"/>
        <w:spacing w:before="0" w:after="120"/>
        <w:rPr/>
      </w:pPr>
      <w:r>
        <w:rPr>
          <w:b/>
          <w:bCs/>
          <w:sz w:val="24"/>
          <w:szCs w:val="24"/>
        </w:rPr>
        <w:t>Общество с ограниченной ответственностью «ПРОМАВТОПЛЮС»</w:t>
      </w:r>
      <w:r>
        <w:rPr>
          <w:sz w:val="24"/>
          <w:szCs w:val="24"/>
        </w:rPr>
        <w:t xml:space="preserve">, именуемое в дальнейшем </w:t>
      </w:r>
      <w:r>
        <w:rPr>
          <w:bCs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директора </w:t>
      </w:r>
      <w:r>
        <w:rPr>
          <w:bCs/>
          <w:sz w:val="24"/>
          <w:szCs w:val="24"/>
        </w:rPr>
        <w:t>Мироновой И.В.</w:t>
      </w:r>
      <w:r>
        <w:rPr>
          <w:sz w:val="24"/>
          <w:szCs w:val="24"/>
        </w:rPr>
        <w:t>, действующего на основании Устав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 одной стороны, и </w:t>
      </w:r>
      <w:r>
        <w:rPr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.Н., действующего на основании доверенности № 30 от 09.08.2023 г., с другой стороны, заключили настоящий договор о нижеследующем:</w:t>
      </w:r>
    </w:p>
    <w:p>
      <w:pPr>
        <w:pStyle w:val="Normal"/>
        <w:suppressAutoHyphens w:val="false"/>
        <w:ind w:left="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оставщик обязуется по Заявкам (Приложение № 1) Покупателя поставлять запасные части к грузовым автомобилям марки УАЗ (далее «Товар») исходя из Перечня Товара (Приложение № 2), а Покупатель принимать и оплачивать Товар на условиях и в сроки, предусмотренные настоящим Договором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 основании Заявки Покупателя Поставщик формирует и направляет на согласование Покупателю Спецификацию на партию Товара (Приложение № 3), отражающую ассортимент, количество, срок поставки, стоимость и другие условия.</w:t>
      </w:r>
    </w:p>
    <w:p>
      <w:pPr>
        <w:pStyle w:val="15"/>
        <w:tabs>
          <w:tab w:val="clear" w:pos="708"/>
          <w:tab w:val="left" w:pos="0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авщик обязан передать новый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 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.п.2.1.15 п.2.1.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31.03.2023 года).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СРОК, ПОРЯДОК И УСЛОВИЯ ПОСТАВКИ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партиями, формируемыми по отдельным Заявкам, направляемым Покупателем посредством факсимильной и/или электронной связи Поставщику или лично в течение срока действия настоящего Договора. Заявка должна содержать информацию о количестве и ассортименте Товара. В течение 5 (пяти) рабочих дней со дня направления Заявки Поставщик обязан составить и согласовать с Покупателем Спецификацию на партию Товара, отражающую ассортимент, количество, срок поставки, стоимость и другие условия. 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ка Товара производится на условиях, согласованных в соответствующей Спецификации (п. 1.2.), путем передачи Поставщиком Товара на складе Покупателя, расположенного по адресу: г. Саратов, ул. Белоглинская, д. 40. 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 поставки Товара определяется Поставщиком исходя из наличия Товара на складах. Сроки поставки указываются Поставщиком в согласованных Спецификациях (Приложение № 3). Допускается досрочная поставка Товара по согласованию с Покупателем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той поставки считается дата приемки товара, указанная в накладной формы ТОРГ-12.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-12 доверенным лицом при приемке Товара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. Такое извещение должно быть направлено в письменном виде по факсу или электронной почте. Покупатель обязан принять Товар в течение 10 (десяти) рабочих дней, с момента получения извещения от Поставщика о готовности Товара к передаче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если просрочка принятия Товара превысит 10 (десять) рабочих дней, Поставщик имеет право отказаться от исполнения заявки Покупателя либо изменить срок поставки и/или цену Товара в одностороннем порядке.</w:t>
      </w:r>
    </w:p>
    <w:p>
      <w:pPr>
        <w:pStyle w:val="15"/>
        <w:numPr>
          <w:ilvl w:val="1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ая партия Товара сопровождает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И УСЛОВИЯ ПЛАТЕЖА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Стоимость Товара устанавливается в рублях и указывается в Спецификациях на партию Товара (Приложение № 3) к настоящему Договору, счетах на оплату, выставленных на каждую конкретную поставку в соответствии со Спецификацией. </w:t>
      </w:r>
    </w:p>
    <w:p>
      <w:pPr>
        <w:pStyle w:val="15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стоимость Товара за период действия настоящего договора ограничена и не может превышать </w:t>
      </w:r>
      <w:bookmarkStart w:id="0" w:name="_Hlk133410839"/>
      <w:r>
        <w:rPr>
          <w:rFonts w:cs="Times New Roman" w:ascii="Times New Roman" w:hAnsi="Times New Roman"/>
          <w:sz w:val="24"/>
          <w:szCs w:val="24"/>
        </w:rPr>
        <w:t xml:space="preserve">1 100 000 (один миллион сто тысяч) рублей </w:t>
      </w:r>
      <w:bookmarkEnd w:id="0"/>
      <w:r>
        <w:rPr>
          <w:rFonts w:cs="Times New Roman" w:ascii="Times New Roman" w:hAnsi="Times New Roman"/>
          <w:sz w:val="24"/>
          <w:szCs w:val="24"/>
        </w:rPr>
        <w:t>00 копеек, в том числе НДС 20%. При поставке Товара на указанную сумму, Товар более не поставляется и платежи не производятся. Покупатель вправе в период действия настоящего Договора не выбрать указанную сумму полностью или в части. Не заказанный Товар не оплачивается и не поставляется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180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2. Счет должен быть подписан уполномоченным лицом Поставщика и отправлен Покупателю по факсу или вручен лично.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uppressAutoHyphens w:val="false"/>
        <w:ind w:firstLine="709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3. Покупатель производит оплату в размере 100% стоимости партии Товара не позднее 7 (семи) рабочих дней с даты поставки партии Товара и предоставления Поставщиком счета на оплату. При этом срок оплаты сдвигается на срок просрочки предоставления счета.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оставщик приступает к процедуре поставки партии Товара в течение 5 (пяти) рабочих дней с момента согласования Спецификации на Товар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/>
      </w:pPr>
      <w:r>
        <w:rPr>
          <w:rFonts w:cs="Times New Roman" w:ascii="Times New Roman" w:hAnsi="Times New Roman"/>
          <w:sz w:val="24"/>
          <w:szCs w:val="24"/>
        </w:rPr>
        <w:t>3.4.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тороны обязуются проводить сверку расчетов с последующим составлением Актов сверки взаиморасчетов не реже, чем один раз каждые 6 (шесть) месяцев.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0" w:righ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ВЕТСТВЕННОСТЬ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В случае нарушения сроков оплаты Продукции, предусмотренных настоящим Договором и/или приложениями к нему (за исключением предоплаты), Поставщик вправе предъявить требование об уплате штрафной неустойки в размере 0,1% процента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5. Уплата неустойки не освобождает Стороны от исполнения обязательств по настоящему Договору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ЧЕСТВО И ГАРАНТИЯ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Качество поставляемого Товара должно соответствовать требованиям, соответствующим данному виду продукции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2. Покупатель производит приемку Товара по качеству (явные дефекты), ассортименту и количеству Товара при его получении от Поставщика. Претензии в отношении качества Товара (скрытые дефекты) принимаются Поставщиком от Покупателя в течении всего срока гарантии в соответствии с условиями настоящего договора. В случае обнаружения заводского дефекта Товара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обнаружения производственного брака единицы Товара, который подтверждается Актом, Покупатель обязан предоставить Поставщику Акт ТОРГ-12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оставщик обязуется, по согласованию Сторон: 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 заменить дефектный Товар (единицу) на аналогичный;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ернуть Покупателю уплаченную за дефектный Товар цену. При этом Покупатель возвращает Товар Поставщику и своими силами или за свой счет организует доставку дефектного Товара Поставщику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5. Поставщик обязуется возвратить цену в связи с производственным браком (дефектом) единицы Товара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6. Качественный Товар возврату не подлежи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РБИТРАЖ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возникновения любых споров, разногласий или претензий, вытекающих из/или в связи с настоящим Договором, либо его нарушением, прекращением или недействительностью, Стороны будут стремиться урегулировать их путем перегово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 споры, разногласия и претензии, вытекающие из данного Договора, либо в связи с его приостановкой, расторжением или признанием недействительным, неурегулированные путем переговоров, передаются на рассмотрение Арбитражного суда Саратовской области в порядке, предусмотренном действующим законодательством РФ.</w:t>
      </w:r>
    </w:p>
    <w:p>
      <w:pPr>
        <w:pStyle w:val="Normal"/>
        <w:numPr>
          <w:ilvl w:val="0"/>
          <w:numId w:val="3"/>
        </w:numPr>
        <w:suppressAutoHyphens w:val="false"/>
        <w:ind w:left="0" w:firstLine="7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suppressAutoHyphens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С-МАЖОР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При наступлении обстоятельств невозможности полного или частичного исполнения одной из Сторон обязательств по настоящему Договору, если они явились следствием непреодолимой силы, а именно: пожара, наводнения, землетрясения и др. стихийных бедствий, запрещение</w:t>
      </w:r>
      <w:bookmarkStart w:id="1" w:name="OCRUncertain021"/>
      <w:r>
        <w:rPr>
          <w:sz w:val="24"/>
          <w:szCs w:val="24"/>
        </w:rPr>
        <w:t>/</w:t>
      </w:r>
      <w:bookmarkEnd w:id="1"/>
      <w:r>
        <w:rPr>
          <w:sz w:val="24"/>
          <w:szCs w:val="24"/>
        </w:rPr>
        <w:t>приостановление нормативными актами правительства экспорта</w:t>
      </w:r>
      <w:bookmarkStart w:id="2" w:name="OCRUncertain022"/>
      <w:r>
        <w:rPr>
          <w:sz w:val="24"/>
          <w:szCs w:val="24"/>
        </w:rPr>
        <w:t>/</w:t>
      </w:r>
      <w:bookmarkEnd w:id="2"/>
      <w:r>
        <w:rPr>
          <w:sz w:val="24"/>
          <w:szCs w:val="24"/>
        </w:rPr>
        <w:t>импорта, валютных операций, срок исполнения обязательств отодвигается во времени, в течение которого будут действовать такие обстоятельств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2. Сторона, для которой создалась невозможность исполнения обязательств по настоящему Договору, обязана в течение 5 дней известить другую Сторону о наступлении вышеупомянутых обстоятельств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3. Надлежащим доказательством наличия и продолжительности таких обстоятельств будут служить справки, выдаваемые Торгово-Промышленной Палатой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4. Не уведомление или несвоевременное уведомление о наступлении или прекращении форс-мажорных обязательств лишают Сторону права ссылаться на них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60" w:leader="none"/>
        </w:tabs>
        <w:suppressAutoHyphens w:val="false"/>
        <w:ind w:left="540" w:hanging="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8. ЗАВЕРЕНИЯ И ГАРАНТИИ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1. Стороны гарантируют, что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зарегистрированы в ЕГРЮЛ надлежащим образо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соисполнителей принимают все меры должной осмотрительности, чтобы соисполнители соответствовали данному требованию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•</w:t>
      </w:r>
      <w:r>
        <w:rPr>
          <w:bCs/>
          <w:sz w:val="24"/>
          <w:szCs w:val="24"/>
          <w:lang w:bidi="zxx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4"/>
          <w:szCs w:val="24"/>
          <w:lang w:bidi="zxx"/>
        </w:rPr>
      </w:pPr>
      <w:r>
        <w:rPr>
          <w:bCs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РОЧИЕ ПОЛОЖЕНИЯ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Настоящий Договор может быть изменен или расторгнут по соглашению Сторон в любое время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В случае расторжения Договора, Стороны обязаны в 10-дневный срок произвести окончательные расчеты. 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9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ind w:firstLine="72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  <w:lang w:bidi="zxx"/>
        </w:rPr>
        <w:tab/>
        <w:t>9.6. 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ab/>
        <w:t>9.7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, имеют полномочия на заключение и подписание такого договора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59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9.8. Настоящий Договор вступает в силу с момента его подписания и действует до выполнения Поставщиком своих обязательств по Заявкам Заказчика на сумму 1 100 000,00 (один миллион сто тысяч) рублей, в том числе НДС-20%. </w:t>
      </w:r>
    </w:p>
    <w:p>
      <w:pPr>
        <w:pStyle w:val="15"/>
        <w:tabs>
          <w:tab w:val="clear" w:pos="708"/>
          <w:tab w:val="left" w:pos="0" w:leader="none"/>
          <w:tab w:val="left" w:pos="1080" w:leader="none"/>
        </w:tabs>
        <w:spacing w:before="0" w:after="0"/>
        <w:ind w:left="5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ЮРИДИЧЕСКИЕ АДРЕСА И ПОДПИСИ СТОРОН</w:t>
        <w:b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105"/>
      </w:tblGrid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РОМАВТОПЛЮС»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ПГЭС»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005 г. Саратов, ул. Большая Горная, д. 3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4560000013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олжский банк ПАО «Сбербан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211297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645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8452) 39-92-10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410017г. Саратов, ул. Белоглинская, 40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ИНН 6454006283, КПП 645401001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ОКПО 03300091,</w:t>
            </w:r>
            <w:r>
              <w:rPr>
                <w:sz w:val="24"/>
                <w:szCs w:val="24"/>
              </w:rPr>
              <w:t xml:space="preserve"> ОГРН 102640334995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р/с 40702810656020101710 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 xml:space="preserve">Поволжский Банк ПАО Сбербанк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sz w:val="24"/>
                <w:szCs w:val="24"/>
                <w:lang w:bidi="ru-RU"/>
              </w:rPr>
              <w:t>к/</w:t>
            </w:r>
            <w:r>
              <w:rPr>
                <w:sz w:val="24"/>
                <w:szCs w:val="24"/>
                <w:lang w:val="en-US" w:bidi="ru-RU"/>
              </w:rPr>
              <w:t>c</w:t>
            </w:r>
            <w:r>
              <w:rPr>
                <w:sz w:val="24"/>
                <w:szCs w:val="24"/>
                <w:lang w:bidi="ru-RU"/>
              </w:rPr>
              <w:t xml:space="preserve"> 30101810200000000607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  <w:t>БИК 046311607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ru-RU"/>
              </w:rPr>
            </w:pPr>
            <w:r>
              <w:rPr>
                <w:b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иректор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bCs/>
                <w:sz w:val="24"/>
                <w:szCs w:val="24"/>
                <w:lang w:bidi="ru-RU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bidi="ru-RU"/>
              </w:rPr>
              <w:t>генерального директора</w:t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_________________ /Миронова И.В.</w:t>
            </w:r>
            <w:r>
              <w:rPr>
                <w:sz w:val="24"/>
                <w:szCs w:val="24"/>
              </w:rPr>
              <w:t xml:space="preserve">/            </w:t>
            </w:r>
          </w:p>
        </w:tc>
        <w:tc>
          <w:tcPr>
            <w:tcW w:w="510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</w:rPr>
              <w:t>/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1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от «____» ________ 2023 год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5"/>
          <w:sz w:val="24"/>
          <w:szCs w:val="24"/>
        </w:rPr>
        <w:t>Заявки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pacing w:val="-5"/>
          <w:sz w:val="24"/>
          <w:szCs w:val="24"/>
        </w:rPr>
        <w:t xml:space="preserve"> </w:t>
      </w:r>
      <w:r>
        <w:rPr>
          <w:bCs/>
          <w:color w:val="000000"/>
          <w:spacing w:val="-5"/>
          <w:sz w:val="24"/>
          <w:szCs w:val="24"/>
        </w:rPr>
        <w:t>н</w:t>
      </w:r>
      <w:r>
        <w:rPr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о договору поставки № ____ от «_____» _______________2023 года,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заключенному между ООО «ПРОМАВТОПЛЮС»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Поставщик) и 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 xml:space="preserve">г. Саратов </w:t>
        <w:tab/>
        <w:t>«___» _______________ 2023 г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  <w:sz w:val="24"/>
          <w:szCs w:val="24"/>
        </w:rPr>
        <w:t>Во исполнение договора поставки №___от «___» _________ 2023 г.</w:t>
      </w:r>
      <w:r>
        <w:rPr>
          <w:color w:val="000000"/>
          <w:sz w:val="24"/>
          <w:szCs w:val="24"/>
        </w:rPr>
        <w:t xml:space="preserve"> прошу Вас</w:t>
      </w:r>
      <w:r>
        <w:rPr>
          <w:color w:val="000000"/>
          <w:spacing w:val="-1"/>
          <w:sz w:val="24"/>
          <w:szCs w:val="24"/>
        </w:rPr>
        <w:t xml:space="preserve"> поставить Товар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tbl>
      <w:tblPr>
        <w:tblW w:w="10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4759"/>
        <w:gridCol w:w="4617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Наименование Товара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  <w:t>От Покупателя</w:t>
      </w:r>
    </w:p>
    <w:p>
      <w:pPr>
        <w:pStyle w:val="Normal"/>
        <w:shd w:fill="FFFFFF" w:val="clear"/>
        <w:ind w:left="5" w:hanging="0"/>
        <w:rPr>
          <w:bCs/>
          <w:color w:val="000000"/>
          <w:spacing w:val="1"/>
          <w:sz w:val="24"/>
          <w:szCs w:val="24"/>
        </w:rPr>
      </w:pPr>
      <w:r>
        <w:rPr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hanging="0"/>
        <w:rPr/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        </w:t>
      </w:r>
      <w:r>
        <w:rPr>
          <w:bCs/>
          <w:color w:val="000000"/>
          <w:spacing w:val="4"/>
          <w:sz w:val="24"/>
          <w:szCs w:val="2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МП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Поставщик» </w:t>
      </w:r>
    </w:p>
    <w:p>
      <w:pPr>
        <w:pStyle w:val="Normal"/>
        <w:shd w:fill="FFFFFF" w:val="clear"/>
        <w:ind w:left="5" w:hanging="0"/>
        <w:rPr/>
      </w:pPr>
      <w:r>
        <w:rPr>
          <w:bCs/>
          <w:color w:val="000000"/>
          <w:spacing w:val="4"/>
          <w:sz w:val="24"/>
          <w:szCs w:val="24"/>
        </w:rPr>
        <w:t>Получил: __________________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  <w:t xml:space="preserve">«____» _______________2023 г.                                                    </w:t>
      </w:r>
    </w:p>
    <w:p>
      <w:pPr>
        <w:pStyle w:val="Normal"/>
        <w:shd w:fill="FFFFFF" w:val="clear"/>
        <w:ind w:left="5" w:hanging="0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  <w:t>Конец Формы</w:t>
      </w:r>
    </w:p>
    <w:p>
      <w:pPr>
        <w:pStyle w:val="Normal"/>
        <w:ind w:firstLine="709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РОМАВТОПЛЮС»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2" w:hRule="atLeast"/>
        </w:trPr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 заявки подтверждаю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у заявки подтверждаю</w:t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Миронова И.В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shd w:fill="FFFFFF" w:val="clear"/>
        <w:ind w:left="5" w:hanging="0"/>
        <w:jc w:val="center"/>
        <w:rPr>
          <w:b/>
          <w:b/>
          <w:bCs/>
          <w:i/>
          <w:i/>
          <w:color w:val="000000"/>
          <w:spacing w:val="4"/>
          <w:sz w:val="24"/>
          <w:szCs w:val="24"/>
          <w:u w:val="single"/>
        </w:rPr>
      </w:pPr>
      <w:r>
        <w:rPr>
          <w:b/>
          <w:bCs/>
          <w:i/>
          <w:color w:val="000000"/>
          <w:spacing w:val="4"/>
          <w:sz w:val="24"/>
          <w:szCs w:val="24"/>
          <w:u w:val="single"/>
        </w:rPr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Приложение № 2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___ 2023 года</w:t>
      </w:r>
    </w:p>
    <w:p>
      <w:pPr>
        <w:pStyle w:val="Normal"/>
        <w:tabs>
          <w:tab w:val="clear" w:pos="708"/>
          <w:tab w:val="left" w:pos="-2977" w:leader="none"/>
        </w:tabs>
        <w:spacing w:lineRule="atLeast" w:line="100"/>
        <w:ind w:right="-141" w:hanging="0"/>
        <w:jc w:val="center"/>
        <w:rPr>
          <w:rFonts w:eastAsia="Andale Sans UI"/>
          <w:b/>
          <w:b/>
          <w:b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/>
        <w:ind w:right="-141" w:hanging="0"/>
        <w:jc w:val="center"/>
        <w:rPr>
          <w:rFonts w:eastAsia="Andale Sans UI"/>
          <w:b/>
          <w:b/>
          <w:bCs/>
          <w:color w:val="000000"/>
          <w:kern w:val="2"/>
          <w:sz w:val="24"/>
          <w:szCs w:val="24"/>
          <w:lang w:eastAsia="en-US" w:bidi="en-US"/>
        </w:rPr>
      </w:pPr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tabs>
          <w:tab w:val="clear" w:pos="708"/>
          <w:tab w:val="left" w:pos="-2977" w:leader="none"/>
        </w:tabs>
        <w:spacing w:lineRule="atLeast" w:line="100"/>
        <w:ind w:right="-141" w:hanging="0"/>
        <w:jc w:val="center"/>
        <w:rPr/>
      </w:pPr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  <w:t xml:space="preserve">Перечень товара </w:t>
      </w:r>
      <w:r>
        <w:fldChar w:fldCharType="begin"/>
      </w:r>
      <w:r>
        <w:rPr>
          <w:sz w:val="24"/>
          <w:b/>
          <w:kern w:val="2"/>
          <w:szCs w:val="24"/>
          <w:bCs/>
          <w:rFonts w:eastAsia="Andale Sans UI"/>
          <w:color w:val="000000"/>
          <w:lang w:eastAsia="en-US" w:bidi="en-US"/>
        </w:rPr>
        <w:instrText xml:space="preserve"> LINK Excel.Sheet.12 "C:\\Users\\1179\\Downloads\\Прайс-лист  ООО Промавтоплюс 2023 год.xlsx" "Промавто+!R5C1:R2685C8" \a \f 4 \h  \* MERGEFORMAT </w:instrText>
      </w:r>
      <w:bookmarkStart w:id="3" w:name="_1750510166"/>
      <w:bookmarkEnd w:id="3"/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</w:r>
      <w:r>
        <w:rPr>
          <w:sz w:val="24"/>
          <w:b/>
          <w:kern w:val="2"/>
          <w:szCs w:val="24"/>
          <w:bCs/>
          <w:rFonts w:eastAsia="Andale Sans UI"/>
          <w:color w:val="000000"/>
          <w:lang w:eastAsia="en-US" w:bidi="en-US"/>
        </w:rPr>
        <w:fldChar w:fldCharType="separate"/>
      </w:r>
      <w:r/>
      <w:r>
        <w:rPr>
          <w:rFonts w:eastAsia="Andale Sans UI"/>
          <w:b/>
          <w:bCs/>
          <w:color w:val="000000"/>
          <w:kern w:val="2"/>
          <w:sz w:val="24"/>
          <w:szCs w:val="24"/>
          <w:lang w:eastAsia="en-US" w:bidi="en-US"/>
        </w:rPr>
      </w:r>
    </w:p>
    <w:p>
      <w:pPr>
        <w:pStyle w:val="Normal"/>
        <w:rPr>
          <w:rFonts w:eastAsia="Andale Sans UI"/>
          <w:b/>
          <w:b/>
          <w:bCs/>
          <w:color w:val="000000"/>
          <w:kern w:val="2"/>
          <w:sz w:val="24"/>
          <w:szCs w:val="24"/>
          <w:highlight w:val="yellow"/>
          <w:lang w:eastAsia="en-US" w:bidi="en-US"/>
        </w:rPr>
      </w:pPr>
      <w:r/>
      <w:r>
        <w:rPr>
          <w:sz w:val="24"/>
          <w:b/>
          <w:kern w:val="2"/>
          <w:szCs w:val="24"/>
          <w:bCs/>
          <w:highlight w:val="yellow"/>
          <w:rFonts w:eastAsia="Andale Sans UI"/>
          <w:color w:val="000000"/>
          <w:lang w:eastAsia="en-US" w:bidi="en-US"/>
        </w:rPr>
        <w:fldChar w:fldCharType="end"/>
      </w:r>
      <w:r>
        <w:rPr>
          <w:rFonts w:eastAsia="Andale Sans UI"/>
          <w:b/>
          <w:bCs/>
          <w:color w:val="000000"/>
          <w:kern w:val="2"/>
          <w:sz w:val="24"/>
          <w:szCs w:val="24"/>
          <w:highlight w:val="yellow"/>
          <w:lang w:eastAsia="en-US" w:bidi="en-US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855"/>
        <w:gridCol w:w="1559"/>
        <w:gridCol w:w="2410"/>
      </w:tblGrid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Наименование товара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Цена за единицу товара, в т.ч. НД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  <w:t>Страна производитель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Валы Кардан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Карданный Белый 10*1*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Карданный Черный 10*1*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Зад."Патриот" РК Дайм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Зад."Патриот" РК Даймос с гоф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Зад.3-х Опорный АДС (116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Зад.3-х Опорный Пикап РК-Dymos(127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Зад.31601 5х Ступ.(81-5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Зад.452 АДС (69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Зад.452 АДС Спайсер (63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Зад.452 Евро-4 Гибридный 4-ст (67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Пер. РК Даймос С Гофрой Сызр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Пер.452 АДС (65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Пер.452 АДС 5-ст (74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Пер.452 АДС Спайсер(60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Пер.452 Евро-4 Гибридный 4-ст(66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анн.Пер.452 Евро-4 Гибридный 5-ст(76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естовина АДС с Масл. и Стопор. Кольц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естовина н/о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естовина н/о Сызр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Карданного 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Карданного Вала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Кардан.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Вентиляция и Ото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фра 44*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роб Вентиля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Керамический Патриот Дополн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Керамический Патриот Основ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Отоп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Отопителя 421 Карб. с Тросом d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Отопителя 4213 Инж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Отопителя 4213 Инжек. с Тросом d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Отопителя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опитель Дополн.Салона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опитель Кабины 452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опитель Кабины 469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ДМРВ Дроссель, Компенсир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Компенсирующ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, Компенсирующий Андория/452 Инж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Компенсирующий Х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Компенсирующий Хантер Дв.-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Отопителя Патриот Дв.Ивеко Силико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Отопителя Патриот Евро-2 3160 Силико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Отопителя Патриот Евро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Отопителя Патриот Евро-4 с 2012 г.в. Силикон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диатор Отопителя Патриот Delph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диатор Отопителя Патриот Sand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Дверь За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дний Цен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дний Центр.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елка Задней Двери Верх.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елка Задней Двери Нижн.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ичинка Ручки Задней 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Задней Двери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Задней Двери 452 ЕВР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Задней Двери 452 Х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Замка Капота Патриот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Замка Капота Патриот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Замка Задн Двери 452 Дл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Замка Задн Двери 452 Кор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отнит.Задней Двери Хантер 3800м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Дверь Перед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Двери 452 н/о 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Двери 452 н/о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Двери 452 н/о с Кор.Тя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Двери 452 с Длин.Тя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Двери 452 с Корот.Тя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Двери 469 с/о 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Двери 469 с/о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Двери Люкс Ком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Двери Люкс 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Двери Люкс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днего Борта Пикап 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днего Борта Пикап Пра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елка Замка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елка Замка 452 н/о Ле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елка Замка 452 н/о Пра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елка Замка 452 н/о Сред.Двер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елка Замка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Внутр.Лев. с 2016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Внутр.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Внутр.Прав. с 2016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Наруж.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Наруж.Лев. с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Наруж.Лев. с 2015г.(Авантюр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Наруж.Лев. с 2015г.(БС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Наруж.Лев. с 2015г.(СЕ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Наруж.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Наруж.Прав. с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Двери " Патриот" Наруж.Прав. с 2015г.(Авантюр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екло Фары Патриот Левое с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екло Фары Патриот Правое с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еклоподъемник Патриот Перед.Электри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еклоподъемник УАЗ-452 в Упа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еклоподьемник УАЗ-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ойка Опускного Стекла 452 л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ойка Опускного Стекла 452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Двиг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Генер. +2 Гайки Гров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Маховика 100л.с.10*1.25*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Маховика 90л.с.11*1*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Петли Двери М 8х1х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Регулир.Клап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Регулир.Клапанов 4213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Шат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Напр.Клапана в Сборе 100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Напр.Клапана в Сборе 90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Распредвала ЗМЗ/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Шат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Коллектора Обмед.Усилен.М10*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Поддона М8*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Приемной Трубы Латунь М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Приемной Трубы Обмед.М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Стартера (РК и КПП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Шпильки Гол.Блока на 11 ( 11*1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Шпильки Гол.Блока на 12 ( 12*1.25 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идромуфта Без Венти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идронатяжитель ЗМЗ 406 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мпфер Колен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мпфер Коленвала 4216 Ин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глушка Блока Цидиндров d 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глушка Блока Цилиндров d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глушка Р/К 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глушка Распредвала d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лектор Выпус.Двиг.4216 Газель Инжек.Евро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ьцо Под Гильз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ьцо Под Гильзу Красн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ьцо Уплотнит.Форсунки Завод (8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 100л.с. Ма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 100л.с. Премиум Гермет.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 100л.с. Эконом 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402 Премиум Гермет.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405-409 Рез-пробка 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4213 Базов.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4216 Базов.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1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90л.с. Ма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 90л.с. Пемиум Гермет.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 90л.с.Эконом 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Двиг.ЗМЗ-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Шпилек ГБ 11 мм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Шпилек ГБ 12 мм Зав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Шпилек ГБ 12*14 мм РЕМОН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Масля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Маслянный (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Двиг.Пер.Лев. З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Двиг.Пер.Лев. 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Двиг.Пер.Прав. З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Двиг.Пер.Прав. 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Масло Залив.Горлов.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Масло Залив.Горлов. с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Перед.Двиг.409 Евро-2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Перед.Двиг.409 Евро-3 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Перед.Двиг.4215 Газ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Сапу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ховик 100 л.с.Унив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ховик 90 л.с.Унив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бивка Сальниковая Мерсед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сос Масл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сос Масленный 4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д Зуб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ь Коромысел 4213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ь Коромысел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стина Крепл.Маховика 10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стина Крепл.Маховика с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стина Привода Маслонасоса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Двигат. (Деше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Двигат.3160 За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Двигат.3160 П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Двигат.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Двигат.Бол. (к-т 2 шт)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Двигат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Двигат.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од Трамблера УАЗ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Боков.Крыш.Дви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Боков.Крыш.Двиг.Рез/Проб.Само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ГБЦ 10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ГБЦ 100 л.с.с Герм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ГБЦ 402 Двиг.с Гермет.Треуг.О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ГБЦ 405 Двиг.с Гермет.О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ГБЦ 406 Двиг.с Гермет.Ор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ГБЦ 9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ГБЦ 90 л.с.Герме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ГБЦ ЗМЗ-514 Фрит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лапан.Крыш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лапан.Крышки 406-409 Дви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лапан.Крышки 406-409 Е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лапан.Крышки 406-409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лапан.Крышки 406/409 Е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лапан.Крышки ЗМЗ-514 Е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лапан.Крышки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лапан.Крышки Рез/Проб.Само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лапан.Крышки Сили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олл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оллектора Инже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оллектора с Гермет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оллектора Фрите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Маслонас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Межколлек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оддона Рез/Пробк.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оддона Рез/Пробк.Само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оддона Резин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оддона Сили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ривода Трамбл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риемн.Трубы 409дв. Трехслой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Клап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диатор Масляный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диатор Масляный 3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предвал 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Маслонас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лик Натяжит Двиг.405-409 Евро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лик Натяжит.Двиг.409 УАЗ-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лик Натяжит.Двиг.409-10 в Сборе УАЗ-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лик Натяжной 3163 Евро-5 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лик Натяжной 405/406/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лик Натяжной 405/406/409 с Крон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лик Натяжной 405/406/409 Усилин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К/Вала 55*80 N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К/Вала 55*80 Перед.в Обойме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К/Вала 55*80 Перед.в Обойме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К/Вала 55*80 Передний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К/Вала 55*80 Передний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К/Вала 80*100 Задний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К/Вала 80*100 Задний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Крышки кпп 5-ст АДС (12*24*7 - 16*30*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Первичного 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Первичного Вала (Даймо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Первичного Вала 5-ст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упица К/Вала 100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Уровня Масла (Щуп) Дв.4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Уровня Масла (Щуп) 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Уровня Масла (Щуп) 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илитель Картера Сцепле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Масляный дв.406-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Распред.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ГБЦ на 12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Осевого Смещения Колен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Пробки Подд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Упорная Коленвала Толст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тун 10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Колен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Распредвала 4213 с Отметчиком 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Распредвала Текстол.Ки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Распредвала 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ив Коленвала 9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ив Привода Гура Газ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ив Привода Гура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ГБ 11 мм Длин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ГБ 11 мм КОРОТКАЯ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ГБ 12 мм Длин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ГБ 12 мм КОРОТКАЯ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ГБ 12/14 Ремонт.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Колл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Оси Коромыс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Поддона (18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Приемн.Тру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анга Толкат.Клапана 4216 Инж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анга Толкат.Клапана 4216 Под Гидрокомпенс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анга Толкат.Клапана 4216 С Гидрокомпенса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анга Толкат.Клапана 76 Бенз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анга Толкат.Клапана 92 Бенз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Рессивера 409 е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Колеса и Ступ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Запасн.Колеса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Запасн.Колеса 469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Шаровой Опоры УАЗ М10*1*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Коле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Колесная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Колесная на Литые Ди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олуоси А/Кар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олуоси Парон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Ступицы 60*85 (NA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Ступицы 60*85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Ступицы 60*85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Ступицы 60*85*10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Ступицы 65*90 Р/Моста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упица Колеса в Сборе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упица Колеса в Сборе Завод Под А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3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упица Колеса в Сборе с Подшип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упица Колеса Задн.с Кольц.АБС Подшип.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упица Колеса Перед.с Кольц.АБС Подшип.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упица Колеса ПРОФИ в Сборе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упица Колеса Редукт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ор Ограничителя Поворота Кол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ор Ограничителя Поворота Колес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ор Ограничителя Поворота Колес Редук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Стопорная Подшипн.Ступ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Ступичная Зам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Упорная Сальника Ступ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Упорная Сальника Ступицы Редукто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Коле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Колесная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Колесная под Литой Ди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Колесная Удлин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Коробка Пере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Крышки КПП и РК М-8*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Крышки КПП М-8*25 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Крышки КПП М-8*35 Сре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Крышки КПП М-8*45 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Промежут.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Вторичный 5-ст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Вторичный н/о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Вторичный с/о TRUCKM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Вторичный с/о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Вторичный с/о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Муфты Крышки КПП н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Муфты Крышки КПП с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ервичный н/о АДС Толс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ервичный н/о АДС Тонк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ервичный с/о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Механизма КПП 452 н/о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Механизма КПП 452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Подшип.Первич.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Подшип.Первич.Вала 5-ст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Подшип.Первич.Вала 5-ступ.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слоотражат.Вторич.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слоотражат.Первич.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хан.Кулиса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хан.Кулиса в Сборе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ала Крышки КПП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Скольз.1-2 АДС 5 ступ. КПП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Скольз.1-2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Скольз.1-2 н/о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Скольз.3-4 АДС 5 ступ. КПП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Скольз.3-4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Скольз.3-4 н/о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бка Сливная КПП и 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бка Сливная маг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бка Сливная РК и Мост Спай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Между КПП и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КП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КПП "Патри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КПП "Патриот" Уплотнит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КПП Силик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ычага КПП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ПП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ПП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ПП-5 Ст.АДС Больш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рышки КПП-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рышки КПП-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ули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улисы КПП Dy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Флаж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Флажка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лик Первичн.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ятка Рычага КПП " Патри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коятка Рычага КПП " Патриот" (с 2016 г.Кож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Избирател.в Сборе (Клюш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ерекл.Передач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ерекл.Передач Патриот с 2015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ерекл.Передач Х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акан Подшипн.Вторичн.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хари Муфты Скольжения н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ухари Муфты Скольжения с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Выбора Передач 452 Зад.Тол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Выбора Передач 452 Зад.Тон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Выбора Передач Перед.Кри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Выбора Передач Перед.Прям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тановоч.К-Т Шнорк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теплит.Рычагов КПП-452 Деш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жок КПП-452 5 ст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жок КПП-452 н/о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жок КПП-452 н/о Полиуретан (2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жок Кри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жок Кривой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3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жок Прям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Упорная Вторичного Вала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Упорная Шестерни 1 Передачи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1-й Перед.н/о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1-й Перед.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1-й Перед.с/о TRUCKM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2-й Перед.с/о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3-й Перед.н/о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3-й Перед.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3-й Перед.с/о TRUCKM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3-й Перед.с/о Синхр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Задн.Хода н/о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Коробка Раздато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ривода Задн.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ривода Задн.Моста Косоз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ривода Перед.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ривода Перед.Моста Косоз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ромежуточ.Р.К Косоз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ромежуточ.Р.К Тол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ромежуточ.Р.К Тон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ы Переключения Р.К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РК З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РК З/Моста Косоз.Шт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РК П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РК П/Моста Косоз. Штиф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Вала Ведомой Шестер.М45*1.5 Лев. без насе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Вала Ведомой Шестер.М45*1.5 Прав. с насеч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Карданного Болта (М10х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РК большая М27*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Стопор.Редукторн.Шарн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Фланца РК Малая М20*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РК Косозуб. Паран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РК Паран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Пром.Рычагов РК М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Раздатки " Патриот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Раздатки " Хантер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Раздатки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Раздатки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РК Откл.П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стина РК и КПП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стина РК и КПП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стина РК и КПП Х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од Спидомет.Зеленый 16 Зуб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КПП и РК " Ханте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К (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К 3160-3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К Силикон С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РК-43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РК-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РК-75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епь приводная 3163 [Daymos] [48285Т0001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Упорная РК-3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Прив.Спид.Ведущ. Черная 15 З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Прив.Спид.Ведущ.Белая 17 З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Прив.Спид.Ведущ.Желт.16 З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Прив.Спид.Ведущ.Зелен.16 З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Прив.Спид.Ведущ.Синяя 18З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Промвала 2-ой Перед.М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Промвала 3-ей Перед.Сре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Промвала Больш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РК - 112 Косоз.Вкл.П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РК - 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РК - 40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РК - 40 Косоз.Вкл.З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РК - 88 Косоз.Промежуто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Гибкого 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Мост За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Амортизатора с Гайкой М-12*1.25*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Главной Пары В/Моста 10*1*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Главной Пары с Гровером 12*1.25*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Диффернциала 10*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Картера З/М 10*1*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Полуоси с Гровером.10*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Полуоси Хантер М-10*25 с Бурт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Ведом.Шест. з/м.Ред.Лев.без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Распор.Подшип.Хвост.Р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Распор.Подшип.Хвост.Спай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Распор.Подшип.Хвост.Спайсер (ОАО УА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Регулиров. Подшипн. Дифферен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.Пара 25 Зуб. Воен.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.Пара 3160 Двиг.409 37*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.Пара 3160 Двиг.4218 37*8 Диз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.Пара 37 Зуб.Автоп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.Пара 37 Зуб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.Пара 37 Зуб.Иже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.Пара 41 Зуб.Автоп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в.Пара 41 Зуб.Ижевс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ффер.Самоблок.Червяч.Г/Мост Толья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ффер.Самоблок.Червяч.Р/Мост Толья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фференциал Военный 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фференциал Граждан. 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тер Задн.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тер Задн.Моста " Патри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тер Задн.Моста Гибридн.под А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тер Задн.Моста Гибридн.Х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47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слоотражат.Картера.Колесн.Редукт.З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ь Сател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ь Сателитов Ред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луось Военного Моста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луось Задн.Моста " Патриот " (88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луось Задн.Моста " Патриот " Завод (88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луось Задн.Моста " Хантер" Корот. (73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луось Задн.Моста " Хантер" Корот. Завод (73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рышки Моста Спайсер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4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рышки Моста Спайсер Самор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ружинная Подшипника 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гулиров.Диффер.Средняя 0.2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гулиров.Диффер.Толстая 0.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гулиров.Диффер.Тонкая 0.1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гулиров.Диффер.Тонкая 0.1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гулиров.Хвостовика Р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гулиров.Хвостовика Средняя 0.2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гулиров.Хвостовика Толстая 0.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гулиров.Хвостовика Тонкая 0.1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Хвостов.42*68*10*15-5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Хвостов.42*68*16.4 Красный Уси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пу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ттелит Дифференц.В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ттелит Дифференц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Заднего 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Заднего Моста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Заднего Моста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Заднего Моста Реду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Заднего Моста Спай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Ведущей Шестерня Хвостов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Сателли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Сателлитов Военного 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, Ведущая Редуктора П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Мост Перед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Ведом.Шест. п/м Ред.Лев. без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кладыш Шкворня Спайсер Лату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кладыш Шкворня Спайсер Латунь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кладыш Шкворня Спайсер Пласт.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кладыш Шкворня Спайсер Пластмасс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Зажимная Шкворня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Сальника Ступ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Сальника Ступицы Редук.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Цапф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Шкво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Хвостовика М20*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Шкворня " Хантер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тер Перед.Моста " Патри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тер Перед.Моста Гибрид. под А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тер Перед.Моста Гибрид.Х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ьцо Сальника Поворот.Кул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рпус Наружн.Подшипника Военного 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рпус Поворот.Кулака 452 Спайсер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рпус Поворот.Кулака Р/Моста.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рпус Поворот.Кулака Р/Моста.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Серьги Рессоры З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Серьги Рессоры Зад.Лю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Сиденья 469 Задн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Супорта В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ключ.П/Моста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Шкворня Кулака Вер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Шкворня Кулака Ни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Шкворня Мост Спайсер Круг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йма Сальника Поворт.Кулака Вну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йма Сальника Поворт.Кулака Нар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йма Сальника Поворт.Кулака Наруж. Спай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Шаров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Шаровая "Хантер" 2 уса н/о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Шаровая "Хантер" 4 уса н/о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Шаровая "Хантер"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Шкворня "Хантер" 2 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Шкворня "Хантер" 2 уса ВАКСОЙ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Шкворня "Хантер" 4 у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Шкворня "Хантер" 4 уса ВАКСОЙ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Шкворня Мост Спайсер Круг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Шкворня Сред.0.15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Шкворня Толст.0.4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Шкворня Тонк.0.1 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Шруса Патриот ПРОФИ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Шруса Патриот ПРОФИ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Поворот.Кулака Н.О. (Пыльник) Автогур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Поворот.Кулака Н.О. (Пыльник)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Поворот.Кулака Н.О. (Пыльник) Полиуретан Автогур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Поворот.Кулака СПАЙСЕР ПОЛ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Поворот.Кулака Хантер 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Поворот.Кулака Хантер Паранит-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Поворот.Кулака Хантер Полиуретан В/Упа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оворот.Кулака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оворот.Кулака 452 Гибр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оворот.Кулака 452 Спай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оворот.Кулака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оворот.Кулака 469 Редукторный 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9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оворот.Кулака Спайс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Поворот.Кул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Поворот.Кулака " Ханте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Поворот.Кулака УАЗ-Профи 75*102*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Хвостов.42*68*10*15-5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Хвостов.42*68*10*15.5 Усил.NA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Хвостов.42*68*16.4 Черный Уси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Хвостов.Р/Моста 42*75*15.5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Шруса NAK 32*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Шруса в Метал.Обой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Ступицы П/Моста Спайсер (Глуха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Ступицы Редукт.Моста (Глуха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Ступицы Редукт.Моста Автогидравка(Глуха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Ступицы Редукт.Моста КИТАЙ (Глухар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апфа 2360 ПРОФИ (2х4) Передний Привод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апфа Автогидрав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апфа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апфа Редукт.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Регулировочная Дискового Торм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Упорная Шруса Метал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Упорная Шруса Пласт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Упорная Шруса Пластм.Профи 2360 (Толст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Упорная Шруса Пластм.Профи 2360 (Тон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Шкво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рнир "Берфильд" 2206 KENO 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9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рнир "Берфильд" 2206 KENO 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рнир "Берфильд" 31512 Tanaki 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рнир "Берфильд" 31512 Tanaki 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рнир "Берфильд" Гибрид.Tanaki 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рнир "Берфильд" Патриот" Tanaki 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рнир "Берфильд" Патриот" Tanaki 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рнир "Берфильд" Хантер" Tanaki 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рнир Угловых Скорост." Патриот"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" Хантер " ГО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" Хантер " 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" Хантер " из 2 - Позиц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" Хантер " на Подшип.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" Хантер " на Подшип.Фа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" Хантер " на Шарике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" Хантер " с Ключом Автогид.Лату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с опорой верхний (Проф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с опорой нижний (Проф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с/о ВАКСОЙ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с/о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7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Рычага Поворотного Кул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линт Хвостовика 4*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ифт Шкво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иток Тормозного Ди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иток Тормозного Диска 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иток Тормозного Диска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Стеклооч. Задн.Двери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Стекло ветр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Стеклооч."Патриот" 731.5205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Стеклооч.452 Лю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Стеклооч.452 н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еклоочиститель " Патри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еклоочиститель 452 н/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еклоочиститель 452 с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еклоочиститель 469 н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йник Омы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6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отнит.Опускн.Стекла 452 Ресни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отнит.Опускного Стекла 3163 (8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7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естерня Стеклоочист.Ма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Омывателя Универс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тка Стеклооч.469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тка Стеклооч.Патриот 50 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Подве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мортиз." Патриот" Задн.Газомас.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мортиз." Патриот" Задн.Газомас.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мортиз." Патриот" Перед. Газомас. 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Амортиз." Хантер" Перед Газомас.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Рессоры Стяжной.452 8*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Сайлентблока М-16*1.5*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Сайлентблока М-16*1.5*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уфер Пружины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Амортиз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6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Амортизатора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Амортизатора 3160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Амортизатора 3160 СКН-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Амортизатора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Амортизатора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Амортизатора СК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Опорная Продол.Штан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Опорная Продол.Штанги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Опорная Продол.Штанги СК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Ресс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Рессоры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Рессоры 3160 Поле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Рессоры 3160 СКН-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Рессоры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.Ресс.452 Задн.Лев. (Перед.Ресс.Перед.Прав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.Ресс.452 Задн.Прав. (Перед.Ресс.Пер.Л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.Ресс.452 Перед.Лев. (Перед.Ресс.Задн.Пра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.Ресс.452 Перед.Прав. (Перед.Ресс.Зад.Ле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" Патриот" Пер.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" Патриот" Пер.Пра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" Хантер" Них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" Хантер" Пер.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" Хантер" Пер.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452 Передний.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452 Передний.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Задн. Верх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Задн. 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Задн. Пра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Задн.Моста Ниж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Задний Верхний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мортиз.Задний Верхний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Брызговика 3163 Задн.Левый (с 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Брызговика 3163 Задн.Левый Верхний (с 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Брызговика 3163 Задн.Правый (с 201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Брызговика 3163 Задн.Правый Верхний (с 201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Пружины 3163 Левый (мо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Пружины 3163 Правый (мо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Пружины Левый (ра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Пружины Правый (ра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Стабилизатора 2360 с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Кроншт.Рессоры 452 Ниж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ист Рессоры 452 Кор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ист Рессоры 452 Подк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Рессоры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Рессоры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Рессоры Ред.Мо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йма Подушки Амортизатора Верх.3162 d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йма Подушки Амортизатора Нижняя и Стабилизатора d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йма Подушки Стабилизатора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йма Подушки Штанги Стабилизатора (4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йма Подушки Штанги Стабилизатора (4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Пружины Передней Подв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сь Петли Двери Боков.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бойник Рессоры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тбойник Рессоры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лец Амортизатора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лец Ресс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лец Рессорный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6"/>
                <w:szCs w:val="16"/>
                <w:lang w:eastAsia="ru-RU"/>
              </w:rPr>
              <w:t>6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лец Рессорный Х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лец Стойка Стабилизатора Пер.Патриот ПРО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стина Передней Опоры Двиг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астина Стремянки Штанги Стабилизатора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лощадка Подушки Стабилизатора 3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кладка Задн.Рессоры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кладка Задн.Рессоры 452 Усиленная (2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кладка Рессоры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кладка Рессоры 3160 Усиленная (3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кладка Стремянки 452 Пер.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кладка Стремянки 452 Пер.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кладка Стремянки 469 Пер.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кладка Стремянки 469 Пер.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кладка Стремянок 452 За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кладка Стремянок 469 За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Амортиз. и Стойки Стабилиз.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Амортиз. и Стойки Стабилиз.Патриот (Полиурет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Амортиз. и Стойки Стабилиз.Патриот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ружины Перед.Подве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ружины Перед.Подвески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ружины Перед.Подвески Уси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ружины Перед.Подвески Усилин.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Ресс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Рессоры Полеу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Рессоры СК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Рессоры СКН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Стабилиз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Стабилизат.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Стабилизат. СК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Стабилизат." Патри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Стабилизат." Патриот"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Стабилизат.d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Стабилизат.d-30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Штанги Стабилиз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Штанги Стабилизат.3163 с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Штанги Стабилизат.d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Штанги Стабилизат.d-30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Штанги Стабилизат.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Штанги Стабилизат.СК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ссоры Меж.Ли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ссоры Меж.Листов.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ушина [Сайлентблок] Штанги Стабилизатора 452 Е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Перед.Подвески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Перед.Подвески 3160 Уси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Перед.Подвески 3160 Усилин. (+30мм) Крас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Перед.Подвески 3160 Усилин. (+50мм) Желт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Перед.Подвески 3160 Усилин. (+50мм+100кг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ссора 4-х Ли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ссора 4-х Листов.с Сайлент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ссора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ссора 452 н/о Задн.2х Лист.с Подрессор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ссора 452 н/о Передн.3х Ли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ссора 452 Уси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ссора 469 Задн.Уси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ссора 469 Пере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йлентблок Больш.г.К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йлентблок Больш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йлентблок Больш.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йлентблок Малый г.К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йлентблок Малый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йлентблок Малый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йлентблок Рессоры г.Ки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йлентблок Рессоры Ур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йлентблок Рессоры Це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рьга Рессоры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рьга Рессоры Патриот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ерьга Рессоры Хантер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ойка Стабилизатора Задняя 2360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ойка Стабилизатора Задняя Патриот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ойка Стабилизатора Задняя Патриот ПРО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ойка Стабилизатора" Патриот" Го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ойка Стабилизатора" Патриот"Перед.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3-х Листов.Рессоры(16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4-х Листов.Рессоры(17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452 (22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452 Удлин. (25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469 (17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469 Лифт. (24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469 Удлин. (21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5-ти Листов.Рессоры(18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на Подрессорн.Длинн. (28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на Подрессорн.Длинн. (29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Хантер Удлинн. (212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Хантер Удлинн. (240м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Штанги Стабилиза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ремянка Штанги Стабилизат.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Поперечн." Патриот " Длин.в Сборе (Пана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Поперечн." Хантер " Корот.в Сборе (Пана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шка Рессоры 452 Верх. (Больш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ашка Рессоры 452 Ниж. (Мал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Пальца Амортиз.Внутрен. d 17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Пальца Амортиз.Наружн. d 12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Пальца Рессоры d 14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Пальца Рессоры d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Продольной Штанги Внутрен. d 25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Продольной Штанги Наружн. d 2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анга Продольная 3160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анга Стабилизатора " Патриот " Задн.Моста с 2015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анга Стабилизатора 3151.3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анга Стабилизатора 3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Штанга Стабилизатора 452 Евро-3: Евро-4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ка Серьги 3160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ка Серьги 3163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ка Серьги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ка Серьги Наруж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ка Серьги Наружняя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Подшип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102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102304 Хво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127509 Ступиц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150208 Закры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180205 (6205) Снег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180206 (62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180502 (62202) Ген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180603 (62303) Ген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203 К/В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292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30205 (672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30206 Промвала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3056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42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50208 с Канав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50305 КПП (6305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50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50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57707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60207 (6207) В/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6209 (50209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664908 Втор.Вала н/о Иголь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692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7203 Шквор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7509 (32209) Ступицы Газель Наруж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7510 Диффер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Подшипник 7606 Хвостов.В/Мост (323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7607 (32307) Хв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7608 А Хвостов. (3230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Вторич.Вала Передний 5-ст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Выжимн.688911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Натяжного Ролика 6206 DPI 1.1.1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Первичного Вала КПП Dy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шипник Промвала КПП [Dymos] Задний (3220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При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Абсолютного Давл.Воздуха 4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Давл.Масла ММ-111Б Бол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Давл.Масла ММ-111Д Фиш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Давл.Масла ММ-3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Заднего Хода 5-ст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Заднего Хода Dym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Заднего Хода ВК-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Заднего Хода ВК-418 М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Датчик Кислор. (лямб-зонд) 0 258 030 0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Датчик Кислор. (лямбд-зонд) Е-3 BOSCH (53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Парковки Е-4 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Полож.К/Вала (Синхрониз.) Пе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342 3843 УАЗ-452 49.3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343 3843 ДСА-4 "Патриот" (49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343 3843 Патриот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345 3843 "Хантер" 497.38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345 3843 "Хантер"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363.3843 "Патри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46.3843 УАЗ-452 (491.3843-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АБС 799 Передний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АБС 800 Задний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АБС 871 Задний УАЗ-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корости АБС 872 Передний УАЗ-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тояноч.Тормоза ВК 412 Мет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Стояноч.Тормоза ВК 412 Пла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ТМ-100 под Бол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ТМ-100 под Фиш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Топл.Попл.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Топл.Попл.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Уровня Торм.Жидкости Г.Т.Ц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атчик Фазы Распред. Пе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щита Фар " Патриот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пидометр " УАЗ-452" 853.38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Спидометр 160 км. с Суточ.Пробег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пидометр Больш.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пидометр Больш.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пидометр СП135 М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Спидометра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Спидометра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Спидометра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Бензина н/о Ки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Бензина н\о Автопри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Давлен. Масла н/о Ки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иток Приборов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Рулевое Управ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.Рулев.Управ. 2206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.Рулев.Управ.315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.Рулев.Управ.3163 Евро-4 АДС Юб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.Рулев.Управ.г Бор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.Рулев.Управ.г Борисов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.Рулев.Управ.г Борисов Мелкий ш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.Рулев.Управ.г Стерлитамак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Кард.Рулев.Управ.Дэл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Сошки с Рол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Рулевого Наконечн.Коронч.М14*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Рулевой Тяги М 18*1.5 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айка Рулевой Тяги М 18*1.5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Карданчик Рулев.Управ. на ГУР 452 (Мелкий Шлиц) Бори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Карданчик Рулев.Управ. на ГУР Борисов d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данчик Рулев.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естовина Рулевого Механиз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Гура " Патриот" (дв 409 гур ZF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Гура " Хантер" (дв 409 гур АД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Гура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Гура Го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Гура с Натяжителем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Крепления Цилиндра Демпфера Рул.Упр. 3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онечник Переходной 452 (2206) Евро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онечник Рулев.Лев. НЕРАЗБОРНЫЙ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онечник Рулев.Лев.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онечник Рулев.Лев.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онечник Рулев.Лев.Эк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онечник Рулев.Прав. НЕРАЗБОРНЫЙ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онечник Рулев.Прав.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онечник Рулев.Прав.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онечник Рулев.Прав.Экс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сос на ГУР 409 Двиг. УАЗ-452 ШНКФ 453 471.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яжитель Гидроуси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Рулев.Колонки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Рулев.Колонки Патриот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Рулев.Колонки Патриот в Сборе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Рулев.Колонки Патриот в Сборе н/о Диаметр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улев.Колонки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улев.Колонки 452 под 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улев.Колонки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Гура (Борис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Гура (Стерлитама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Наконечн.2 к-та в Упак.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Наконечн.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Рулевой Ко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левая Колонка под ГУР -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левая Колонка с Валом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левая Колонка с Валом 469 Лю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левое Колесо " Хантер"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левое Колесо 452 Н/О с 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левое Управление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левое Управление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левой Механизм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альник Рулевой Колонки 30*44-23*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шка Рулевая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шка Рулевая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шка Рулевая Патриот Дел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шка Рулевая Патриот Про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Сошки " Патриот " Автогид.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Сошки " Патриот " Автогид.Корот.Дел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Сошки 31605 " Хантер " Автогид.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Сошки 452 Автогид.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Сошки 452 АДС 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Сошки 452 Мост Спайсер с ГУР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Сошки 469 Автогид.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Сошки 469 АДС Коро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Трапеции " Патриот " Автогид.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Трапеции " Хантер " Автогид.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Трапеции 452 Спайсер-Гибрид Автогидравлика Дли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7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Трапеции Автогид.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Трапеции В/Мост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Удлинитель Рулевой Тяги УАЗ-452 ГИБРИД (Дл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Удлинитель Рулевой Тяги Хантер (Дл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длинитель Рулевой Тяги (Коро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Крепл.Рулевой Колонки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Червяк с Валом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Шланг Гура " Патриот» ЗМЗ-40905 с 2014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Шланг Гура " Патриот» ЗМЗ-514 Е-4 с 2014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Гура " Патриот" 316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Гура " Патриот" Delf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Гура " Хантер" Импорт.Кол+Кол.Изог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Гура " Хантер" Кольцо+Кольцо Изог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Гура " Хантер" Нагнетательный ЗМЗ-5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Гура 31601 Импорт.Штуцер Коль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Гура 31601 Штуцер Кольц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Гура УАЗ-31602 Кольцо+Кольцо Импор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Гура УАЗ-452 Евро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Гура УАЗ-452 Евро-5 с 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линт Рулев.Наконечн.3.2*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Система Выпуска Га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ушитель " Патриот " 409 Два Фланца на 2х3 От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ушитель " Патриот " Евро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ушитель " Хантер " 409 2 Фланца на 2*3 Отвер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ушитель " Хантер " Евро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ушитель "ЛЮКС" Боч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ушитель 3303 с резонатором Евро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ушитель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ушитель 452 Инж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ушитель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ушитель с Резонатором 452 [Евро-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ьцо Приемной Трубы Уси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Соедин.Выхлоп.Системы 316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Брызговика (Планка)Крепления Брызговика 3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Прием.Трубы " Патриот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Прием.Трубы " Ханте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Прием.Трубы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Прием.Трубы 452 Дв.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Прием.Трубы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Глушит.Лю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Нейтрализатора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риемн.Тру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риемн.Трубы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риемн.Трубы 4213 Инж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риемн.Трубы Мета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зон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сивера 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Ресивера 4213-4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онатор 2206 дв.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онатор 31602 Хантер 3 Отверс. Дв.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онатор 33036- 39094 дв.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онатор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онатор 452 с дв. 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онатор 452 с дв. 4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зонатор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коба Крепл.Глуш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коба Крепл.Глушителя Лю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а Перехо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а Приемн." Хантер Патриот " 409 Дви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а Приемн." Хантер Патриот " 409 Двиг.Лямбз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а Приемн.3151 Под Пруж.Под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а Приемн.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а Приемн.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ланец Приемн.Тру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Глушителя Лю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Глушителя Подвесной 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Глушителя Подвесной М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Глушителя Хантер-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Глушителя Хантер- Патриот (ЦЕЛЬ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Крепл.Глушителя Бол .d 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Крепл.Глушителя Мал d 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Резонатора Хантер- Патриот- 452 Инж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Система Охла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чок Расширит." Патриот" 3163 Евро-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чок Расширит." Патриот" 3163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чок Расширит." Патриот" 3163 с 2008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чок Расширит.2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чок Расширит.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нтилятор Мет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нтилятор Патриот Евро-2-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нтилятор Пластм.11 Лопа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нтилятор Пластм.6 Лопа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ентилятор. Под Гидромуф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дяной Насос 100 л.с. Под Гидром. d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дяной Насос 406-409 Е-3 Кондиционер TRUCKM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дяной Насос 406-409 Е-3 Кондиционер З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одяной Насос 90 л.с.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идрокомпенсатор 4216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идромуфта " Патриот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идромуфта «Патриот». Без Венти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идромуфта с Мет.Вентилято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идромуфта с Пластм.Венти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жух Вентилят."Диффузор " Евро-3 под Конд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жух Вентилят."Диффузор УАЗ-452" Плас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жух Вентилят."Диффузор УАЗ-469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жух Вентилят."Диффузор УАЗ-469" Плас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ьцо Уплотнит.Термостата (резинка) 402/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Помпы 100л.с. 4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Проклад.Помпы 90л.с. 3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рпус Помпы 9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рпус Термостата 10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рпус Термостата Газ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Слив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Сливной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Ради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Радиатора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Расширительного Бачка Мет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Расширительного Бачка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Расширительного Бачка Пласт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Термостата 10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Термостата 9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Термостата Газ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яжит.Газель Бизн.Инж.Узк.Рем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яжит.Газель Бизн.Инж.Шир.Реме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тяжитель Газ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 Ивеко Бал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 Ивеко Сили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100 л.с Бал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100 л.с Сили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409 Двиг.Бал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409 Евро-4 Сили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409 Сили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4213 двиг. Бал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90 л.с.Бал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 90л.с. г.Сили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ГАЗЕЛЬ Евро-3 4213 двиг. Сили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Патриот с Кондиц. Бал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Патриот с Кондиц. Сили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УАЗ 452 с 409 двиг. Бал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трубок Радиатора Компл.Хантер 409 Силикон (5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Радиатор из 2-х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Радиатор из 2-х штук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Радиатор из 2-х штук Полиурет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Радиатор Патр.с Конд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ушка Под Радиатор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лупомпа 90 л.с.Алю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лупомпа 90 л.с.Чугу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мпа Дополн.Печки d-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мпа Дополн.Печки d-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Привод Вентил. (Фальшпом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Привод Вентил. (Фальшпомпа) под Гидромуф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рышки Термост.10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рышки Термост.9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Помпы 10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ставка Венти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ставка Кардан.Вала 1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ставка Кардан.Вала 1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ставка Кардан.Вала 20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ставка Кардан.Вала 25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018 Венти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018 Вентилятора Зуб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030 Венти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030 Вентилятора Зуб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054 6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150 на Г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150 на ГУР Зубча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190 6 РК ЗМЗ-409 " Ханте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195 6 РК ЗМЗ-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210 6 РК ЗМЗ Без Г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220 6 РК "Патриот" 409 Дви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235 6 РК "Хантер Патриот" с Гу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305 Привода [ДВ-514 Гур Е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370 6 РК 406 Двиг.с Гу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1413 Ручейковый ЗМЗ-405 с Гуром Е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2100 "Патриот" с конд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2120 "Патриот" 6РК Без.Кондиц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ень 905 6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Помпы 9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упица Помпы 9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ермостат в Сборе Двиг. 100л.с 82 Гр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рмостат в Сборе Двиг.405-406 87 Гр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ермостат в Сборе Двиг.409 70 Гр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ермостат в Сборе Двиг. 90л.с 70 Гра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йник Патрубков Алюмин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йник Патрубков Газ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йник Шлангов Отопит. 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йник Шлангов Отопит. 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руба, Отводящая Ниж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Жалюзи 452 К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яга Жалюзи 469 Дл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отнит.Задн.Б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отнит.Молдинга Кр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11-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12-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15-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19-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22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68-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Вентилятора 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ив Вентиля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ив Вентилятора Газ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ив Вентилятора Патриот 3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ив Водяного Насоса 406/405/409 Тек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Помпы 100 л.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Помпы 90 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Водяного Насоса d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Колле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Корпуса Термос.Двиг.4216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Крышки Корп.Термост.Газ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Помпы Угло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иток Облицовки Радиатора 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иток Облицовки Радиатора Пра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Система Питания Двиг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" Патриот" Лев. Ба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" Патриот" Прав. Ба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" Патриот" Прав. Увелич (53 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" Хантер" Лев.Ба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" Хантер" Прав.Ба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3303 Ба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33036 Инж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452 Дополн.Инжек.Ба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452 Ос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452 Основ. БА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452 Основ.Инжек.Ба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469 Лев Ба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к Топливный 469 Прав. Бак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ВАЗ-2101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ВАЗ-2108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Волга " Шанс - Авто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Волга " Шанс - Плюс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Волга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Г-53 " Шанс-Авто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Г-53 " Шанс-Плюс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Г-53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Газель " Шанс-Авто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Газель 406 Двиг.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Зил " Шанс-Авто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Зил " Шанс-Плюс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Зил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Мал." Шанс-Плюс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УАЗ " Шанс-Авто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УАЗ " Шанс-Плюс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зонасос УАЗ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Лючка Б/Б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гла Карбюратора - К 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гла Карбюратора - К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гла Карбюратора - К 151 с Сед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гла Карбюратора - К-126 с Седл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бюратор ДААЗ-4178 100л.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аник Б/Б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Воздуш.Фильтра н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Б/Б 469 Без Клю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Б/Бака " Патриот " Пласт.с Клю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Б/Бака " Хантер" Пласт.Без Клю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Б/Бака " Хантер" Пласт.с Клю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Б/Бака 452 Мет.с Ключ.Хр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Б/Бака 452 Мет.с Ключ.Че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Б/Бака 452 Пластм.с Клю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Б/Бака 469 Мет.с Клю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Б/Бака 469 Пласт.с Ключ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Воздушного Фильтра Сан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оздушн.Фильтра н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оздушн.Фильтра с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Соединит.Топливных Тру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сос Топлив.Струйный (Дизель Е-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сос Топлив.Струйный (Патриот-452 Инж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даль Газа " Хантер" Патриот (0 280 755 115 (506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даль Газа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даль Газа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ходник Карбюратора ДА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ходник Карбюратора К-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ходник Карбюратора К-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ходник Маслянного Филь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од Педали Газа Х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Привод Педали Газа 452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од Педали Газа 452 Инж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од Педали Газа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ивод Управления Вентеляции передка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бка Сливная Бензоба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Бензонасоса Паран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Бензонасоса Рез/Про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Датчика Б/Бака Рез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арбюрат.К-126 Метал-Асб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арбюрат.К-151 Метал-Асб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арбюрат.К-151 Парон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кладка Карбюрат.Текстолит.Тол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Г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Б/Насоса Бол.в Блисте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Б/Насоса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арбюрат.ДААЗ-4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арбюрат.К-126 Гу Челя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арбюрат.К-131(129) Челя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арбюрат.К-151 Челя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арбюрат.К-151В Челя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арбюрат.К-151Д Челя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арбюрат.К-151Е Челя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арбюрат.К-151С Челя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реплен.Б/Бака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Креплен.Б/Бака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коба Воздуш.Филь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опливозаборник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опливозаборник 452 крив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опливозаборник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Газа 220695 УАЗ-452 409 двиг(200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Газа 31512 " Хантер" Двиг УМЗ Карб(77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рос Газа 315143 " Хантер-Патриот" Дизел.Двиг. (255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Газа 3160 Дв.УМЗ(82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Газа 31601 " Патриот"Дв.409(88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Газа 31602 " Хантер-Патриот" 409 Двиг(129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Газа 31604 " Хантер-Патриот" Диз ЗМЗ(77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Газа 31608 " Хантер-Патриот" Диз Андор(87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рос Газа 3741 УАЗ 452 Инжект. (147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Газа УАЗ 452 дв.409 ЕВРО-4 (205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Газа УАЗ 452 дв.4218 (169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Капота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Капота Патриот 3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пливная 3163 Подачи к Топливопров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пливная 3163 Подачи к Топливопров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и Топливные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и Топливные 452 с Двиг.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и Топливные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голок Бензонасо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ор Хомута Б/Б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ор Хомута Б/Б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становоч.КТ Карбюратора ДААЗ-4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Воздушный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Воздушный 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Воздушный в Сборе 2206 Инже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Воздушный Салона Патриот н/о с 201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Воздушный Салона Патриот с/о до 2012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Воздушный Салона Патриот с/о Уго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Воздушный Салона Патриот Угольный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Воздушный Салона Патриот Угольный с 2016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Топлив.Евро-2 Под Гайку Ливны (12 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ильтр Топлив.Евро-3 Под Штуцер Ливны (9 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Б/Бака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Б/Бака 452 Допол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Б/Бака 452 Ос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Б/Бака 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Хомут Воздуш.Филь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Перекачки Топлива Груш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пливн.1штуц.1м 20 см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пливн.1штуц.1м 40см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пливн.1штуц.1м Зав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пливн.1штуц.35 см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пливн.1штуц.50 см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пливн.1штуц.70 см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пливн.2х штуц.1м 20 см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пливн.2х штуц.1м 40 см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Бензонасос " Bosch " Погру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Бензонасос " Патриот " Евро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Бензонасос " Патриот " Евро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Бензонасос " Патриот " Евро-5 с 2017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Бензонасос " Хантер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Эл.Бензонасос " Хантер «Евро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Бензонасос УАЗ-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мент Воздушн.Филь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мент Воздушн.Фильтра (Тонк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мент Воздушн.Фильтра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мент Воздушн.Фильтра УАЗ-452 Инже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мент Топл.Фильтра Погружного Модуля Евро-2 С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емент Топл.Фильтра Погружного Модуля Евро-3 Се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Сцеп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чок ГЦС 4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Корзины Сце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Крепления Сухого Кар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Регулир.Лапки Сцеп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ед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л Педали Инжекто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Г.Ц.С Плас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Сцепления " Хантер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Сцепления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Сцепления с Чехл.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Сцепления с Чехл.в Сборе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Вала Педали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Вала Педали Сц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.Наж.Корзина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.Наж.Корзина н/о Р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.Наж.Корзина с/о 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.Наж.Леп.Корзина 4х Ступ.Ки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.Наж.Леп.Корзина 4х Ступ.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.Наж.Леп.Корзина 5-ти Ступ.Газель 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ения 3160 4-х Ступ.КПП Т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ения 3160 406-409 дв. Т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ения 3160 5-ти Ступ.КПП Т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ения 3160 5-ти Ступ.КПП 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9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ения Три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ения Триал Усиле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Сцепления У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тер Сцепл.Нижн.Часть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ртер Сцепл.Нижн.Часть УМЗ 4215 - 417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Сцепления 409 Двиг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Сцепления KENO 417 Дви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пл.Сцепления LuK 409 (Диск+Корзи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апка Сцепления н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Лапка Сцепления с\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нжета ГТЦ d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нжета ГЦС d 22 Воро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нжета ГЦС d 22 Тарел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анжета РЦС d 25 Ворот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.с Подшип.360710 Вилка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.с Подшип.360710 Толс.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.с Подшип.688911 Усил.Муф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.с Подшип.986710 (3160-5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.с Подшип.986710 (ГАЗ-2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.с Подшип.986710 Толс.В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.с Подшип.986710 Толс.Вал Уси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.с Подшип.986710 Тонк.Вал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Муфта Выж.с Подшип.Под Рычаж.Корзину Лапки с/о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.с Развал.Подшип.Вилка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.с Развал.Подшип.Вилка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Выжим.Подшип.Гол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Педа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Педали Хан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ора Вилки Сц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лец Г Ц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алец Лапки Сцепл.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Палец Лапки Сцепл.Мал.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Палец Лапки Сцепл.Мал.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ршень РЦС 2 ман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Вилки Сце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Лапки Сце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Муфты Сце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Педали Сцеп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Сервопривода Выключения Сце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Стяжная Тормозных Колодок Патриот с 2015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ГЦ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Ц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ГЦ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РЦС.полн.2 монж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коба Оттяжной Пруж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рубка ГЦС Хантер Ме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ГЦС 452 Ме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ГЦС 452 Ст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ГЦС 469 Ст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Рабоч.Сцепл. 452 Инжектор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Рабоч.Сцепл.3160 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Рабоч.Сцепл.3160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Рабоч.Сцепл.3160 Металл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Рабоч.Сцепл.3160 Пластик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Рабоч.Сцепл.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Рабоч.Сцепл.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Рабоч.Сцепл.Газель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Сцепл.Главн." Патриот " 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Сцепл.Главн." Патриот"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Сцепл.Главн.452 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Сцепл.Главн.452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Сцепл.Главн.452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Сцепл.Главн.469 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Сцепл.Главн.469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Сцепл.Главн.469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Сцепл.Главн.Газель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Тормоз.Задн.Патриот d28 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Тормоз.Задн.Патриот d28 Автогидрав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Муфты Выжим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РЦС 452 Е4 (47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РЦС Завод(17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РЦС Патриот ПРО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РЦС Патриот с 2015г.в.(55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РЦС Патриот-Хантер (60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Торм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рабан Тормозной 2360 ПРОФИ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рабан Тормозной 3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рабан Тормозной Автогидравл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рабан Тормозной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рабан Тормозной Техном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чок ГТЦ (Стаканч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ачок ГТЦ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Супорта 12*1.25*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Супорта под Шестигранник М10*1-25*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олт Тормозного Бараб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куумный Усилит " Патриот "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7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куумный Усилит " Патриот "в сборе с 2016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9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Втулка, Компенсирующая Суппорта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Втулка, Направляющая Суппорта 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Тормозной 3160 Перед.А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иск Тормозной 3160 Перед.Перфор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вено Разжимное Тормоза Ле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вено Разжимное Тормоза Пра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пан Обрат.Вакуумного Усилит. Пласт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епка Тормозных Колодок (48 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епка Тормозных Колодок (96 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Ру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Ручника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Ручника СЭД-В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Тормоз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Тормозная 3160 Перед.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Тормозная 3160 Перед.Альф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Тормозная 3160 Перед.Марк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Колодка Тормозная 3163 Задн.Лев.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Колодка Тормозная 3163 Задн.Прав.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Тормозная СЭД-В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Тормозная СЭД-ВАД в Кор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Тормозная СЭД-ВАД Корот.Наклад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одка Тормозная СЭД-ВАД Патриот (2ш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ьцо Уплотнит.d 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ьцо Уплотнит.d 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ьцо Уплотнит.d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Вакуумн.Усилит.4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хан.Разжимной Ручника №0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ехан.Регулиров.Ручника №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Соединит.Тормозных Труб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уфта Соединит.Тормозных Трубок Инж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Ручника Свер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Тормоз.Длин.Несвер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ладка Тормоз.Длин.Свер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Стяжная Ру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ужина Стяжная Тормоз.Колод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Вакуумного Усил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ТЦ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ТЦ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учного Торм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Ручного Тормоза Силик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ыльник Су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Вакуу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ГТ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Муфты Соеден.Перед.Торм.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РТЦ-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РТЦ-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Су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Супорта Без Поршня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Супорта С Поршнем (9 Позиций)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Стоян.Тормоза " Патриот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Стоян.Тормоза " Патриот " с 2017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Стоян.Тормоза " Хантер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игнальное Устр-во ГТЦ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еденит.Тормозн.Трубок Четверник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еденит.Тормозн.Трубок Четверник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еденит.Центр.Тормоз.Пятер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лдатик Тормоз.Колодок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олдатик Тормоз.Колодок к-т из 8 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ормоз Задний Патриот с 2015г. 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ормоз Задний Патриот с 2015г.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ормоз Передн.3160 лев. (су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ормоз Передн.3160 прав. (су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6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ормоз Передн.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ормоз Центр.Ручн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йник Задн.М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йник Задн.Моста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йник Задн.Моста н/об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Ручного Тормо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Ручного Тормоза "Патриот-Дизель" (59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Ручного Тормоза "Патриот" (57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рос Ручного Тормоза "Патриот" Евро-4 Лев. (146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рос Ручного Тормоза "Патриот" Евро-4 Прав. (134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Трос Ручного Тормоза "Патриот" Н.О. Центральный. (119с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Ручного Тормоза "Патриот"с 2008г.57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Ручного Тормоза "Пикап" Н.О. Центр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Ручного Тормоза 3160 67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ос Ручного Тормоза УАЗ-452 5-ти Ступ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" Патриот" Мед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" Патриот" Медные А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" Патриот" Ста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" Патриот" Сталь А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З/Моста " Патриот " АБС Ме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З/Моста " Патриот " Ме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З/Моста " Хантер" Дел.с Лева Ме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З/Моста " Хантер" Дел.с Прав.Ме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З/Моста 452 Инжект. Ме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З/Моста Длинная Мед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З/Моста Мед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З/Моста Сталь " Патриот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убка Тормоз.З/Моста Сталь " Патриот " АБ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Главн.Тормоз.Без АПИ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Цилиндр Главн.Тормоз. н/о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Главн.Тормоз.Патриот (Чех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9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Цилиндр Главн.Тормоз. с АПИ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Цилиндр Главн.Тормоз. с/о (Утюг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Цилиндр Тормоз.Задн. -25 d10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Цилиндр Тормоз.Задн. -25 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Цилиндр Тормоз.Задн. -25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Цилиндр Тормоз.Задн. -32 K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Цилиндр Тормоз.Задн. -32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Тормоз.Перед.Лев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Цилиндр Тормоз.Перед.Прав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Медная М-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айба Эксцентрика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Вакуумн.Усилителя ф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452 задний под АБС 83.5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452 под АБС 68.5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АБС 23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АБС 24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Завод Длин. 53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Завод Корот. 47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Задний 3160 40с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Мост Спайс Перед. 55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Мост Спайс.Задн. 45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Патриот под АБС 72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Патриот с 2014г.в. [вн. d 1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Патриот с 2014г.в. [вн. d 12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Патриот с 2014г.в. Ле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Патриот с 2014г.в. Пра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Супорта 29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ланг Тормозной Супорта 41 с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ГТЦ 10*12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ГТЦ 12*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ГТЦ 12*12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Колесного Цилинд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туцер Прокачки Тормоз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ксцентрик Задн.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ксцентрик Задн.в Сборе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ксцентрик Перед.в Сбор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ксцентрик Перед.в Сборе А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  <w:t>Электрооборуд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гунок с Резис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дикс 5112 Редукт ЗМЗ 406-4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дикс Стартера Болш.Хер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ендикс Стартера Мал.Херс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Дистанц. Управления Ц3 3163 "Евро 4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Предохранит.3160 Хантер БПР-2М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Предохранит.3160 Хантер БПР-4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Предохранит.с Реле 43.3722М (Патриот. Ханте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Предохранит.с/о Плоск.Вст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Блок Предохранителей [4.01] [514 Дв.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Блок предохранителей [БПР-13.02] [Хантер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Упр. Отоплением 3163 Задний [57.3769-20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Управ.Микас 3163 - 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4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Управ.Микас 3163 - 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9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Управ.Микас 3163 - 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4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Управления Режимами Р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Фара " Патриот" Левая с 2015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Блок Фара " Патриот" Правая с 2015 г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9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ари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братор Аварий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Стартера 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илка Стартера М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Стартера Бол.из 3 х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Стартера Мал.из 2 х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Стартера Мал.из 3 х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улка Трамблера из 2х 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тягивающее Стартера Бол.Пе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кл.Массы ВК-318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ыкл.Массы Кноп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енератор Г- 55 А Двухручей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енератор Г- 55 А Катэк 3160-31601 Одноручейк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енератор Г- 65 А 4213:4216 Е-3 Пра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енератор Г- 65 А Газель Двиг.402 Пра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енератор Г- 65 А с Интегр.Реле Болгар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енератор Г- 90 А 405 406 409 Бат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зки Панели Приборов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зки Панели Приборов с/о Желт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зки Панели Приборов с/о Зеле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зки Панели Приборов с/о Крас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лазки Панели Приборов с/о Си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 Хантер- 452 Е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"ЛЮКС " Завод"ДГК групп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Замок Зажиган. (Автоармату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Волга 3110 "ДГК групп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Газель 5 Конт."ДГК групп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Газель 5 Конт."Лого Д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Газель 7 Конт."ДГК групп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Газель 7 Конт."Лого Д.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Кита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Патриот Е-3 с Личин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амок Зажиган.Патриот Лого Д.с Личин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вено Петли Капота " Патри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вено Петли Капота " Патриот"Ле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Звено Петли Капота " Патриот"Пра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атафот Белый с Уш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виша Б/Бака"Патриот" 82.3709-0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виша Обдува Ветрового Стекла 999.3710-07.218 (с 04.201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виша Отопителя 3151.3163 82.3709-0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Клавиша Эл. стеклопод. Е-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Клемма Аккомулятора (Лату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нопка Аварийного Сигнала (6 к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нопка Аварийного Сигнала (7 ко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жух Электровентил.Патриот 2-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ьцо Уплотнит.Электробензо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ммутатор 131.109.01Чер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АКБ Ниж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онштейн Генера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Стартера 406 Дви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Стартера 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Стартера М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рышка Стартера Мал.на 3 Бол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дуль Двери Водителя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дуль Управл.Режимами РК 56.3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дуль Управл.Светотехн. 142.3769-02 (3 полож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дуль Управл.Светотехн. 3163 [с 2016] Пер./Зад. Фон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1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дуль Управл.Светотехн. 471.3769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торедуктор Заслонки Рециркуляции " Патриот" Sa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Наконечник Све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д Фа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од Фары с Уплот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9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Оптика Галоген.с Подсветкой (1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птика Простая с Подсветкой (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люч.Поворота " Патри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люч.Поворота " Патриот" н/о 683.37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люч.Поворота " Патриот" с 201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люч.Поворота Люк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2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люч.Поворота П-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люч.Света Нож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люч.Света Централ.П-312 Ки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ереключ.Стеклооч.452 с/о П-6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вода Высоковольтн. Селик.4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аспределит.Зажиг.Б/Контак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Интегральн.Я-112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Реле Интегральн.Я-112 Г (44.37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Поворотов 495.3747 3-х Ко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Поворотов 642.37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Поворотов РС-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Поворотов РС-950 Пе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Регулятора 3702 Пластм. (777.370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РР-3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1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РС-738 Стар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Свет-Стартер 4х Контакт.г Пе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Свет-Стартер 5ти Контакт.Пе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Тепловое 20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Тепловое 25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ле Тепловое 30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Втягивающ.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Стартера 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Стартера М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емкомпл.Электропровод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2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Стеклоочист.Омыв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ЦП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чка ЦПС За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ереключ.Поворота Люкс(Отд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ереключ.Поворота Патриот(Отд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ереключ.Стеклооч. Люкс(Отд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ычаг Переключ.Стеклооч. Патриот(Отдель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игнал В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игнал У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артер 402 Редукторный Элек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3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Стартер 406 Редукторный Электр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ранспордер Патриот Евро-3 PCF-79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умблер 2-х Позиц.мет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умблер 2-х Позиц.пла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умблер 3-х Позиц.ме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Тумблер 3-х Позиц.пла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Поворота Боковой Патриот Евро-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Поворота в Сборе УП-101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Поворота в Сборе УП-101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Поворотов Боковой (в Зеркало 3163) 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4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казатель Поворотов Боковой (в Зеркало 3163)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8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отнит.Задн Фон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отнит.Перед.Фонаря (Подфарника) 452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отнит.Перед.Фонаря (Подфарника) 469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Уплотнит.Фонаря Заднего 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ара - Искатель 469 Без Кронш.Галоген.17.3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ара Противотум." Патрио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6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Фара Хантер (РАУС) Плоская без Ободка (3.3711-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Фара Хантер 452 (РАУС) Плоская с Ободком (3.371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6"/>
                <w:szCs w:val="16"/>
                <w:lang w:eastAsia="ru-RU"/>
              </w:rPr>
              <w:t>Фонарь Допол.Стоп-Сигнала Диод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5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Заднего Хода " Хантер" Б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Заднего Хода ФП-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Задний 3160/3163 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Задний 3160/3163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Задний 3163 с 2015 г.в. Ле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Задний 3163 с 2015 г.в.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Задний Противот.Красн.Бол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Задний Противот.Красн.Пла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Задний ФП-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Задний ФП-132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6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Освещ.Номер.Знака Патри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Освещ.Номер.Знака ФП-131 Пласт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Передний ПФ-130 2-х Цве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6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Передний ПФ-130 Бел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Фонарь Подкапот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ив Генератора Чугу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пилька Стар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тка Генератора Волга Г-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8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тка Генератора.с Интегр.Реле Пен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тка Стартера Б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7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Щетка Стартера Ма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0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Вентилятор " Патриот " 2-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1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Двигат.Отопителя " Патриот" Sa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2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Двигат.Отопителя " Патриот" Делф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5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3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Двигат.Отопителя " Патриот" с 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4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Двигат.Отопителя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5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Двигат.Отопителя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6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Двигат.Стеклооч.452/469 н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7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Эл.Мотор с Редуктором 469 с/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8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Ящик Вещевой 452 [бардачок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  <w:tr>
        <w:trPr>
          <w:trHeight w:val="17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689</w:t>
            </w:r>
          </w:p>
        </w:tc>
        <w:tc>
          <w:tcPr>
            <w:tcW w:w="5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Шкворень " Хантер " с Ключом Автоги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оссия</w:t>
            </w:r>
          </w:p>
        </w:tc>
      </w:tr>
    </w:tbl>
    <w:p>
      <w:pPr>
        <w:pStyle w:val="Normal"/>
        <w:rPr>
          <w:b/>
          <w:b/>
          <w:bCs/>
          <w:color w:val="FFFFFF"/>
          <w:sz w:val="24"/>
          <w:szCs w:val="24"/>
        </w:rPr>
      </w:pPr>
      <w:r>
        <w:rPr>
          <w:b/>
          <w:bCs/>
          <w:color w:val="FFFFFF"/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РОМАВТОПЛЮС»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Миронова И.В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</w:tbl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 № 3 к договору</w:t>
      </w:r>
    </w:p>
    <w:p>
      <w:pPr>
        <w:pStyle w:val="Normal"/>
        <w:ind w:firstLine="68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авки №____ </w:t>
      </w:r>
    </w:p>
    <w:p>
      <w:pPr>
        <w:pStyle w:val="Normal"/>
        <w:ind w:firstLine="6804"/>
        <w:rPr/>
      </w:pPr>
      <w:r>
        <w:rPr>
          <w:b/>
          <w:sz w:val="24"/>
          <w:szCs w:val="24"/>
        </w:rPr>
        <w:t>от «____» __________ 2023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 xml:space="preserve">Форма 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Спецификации</w:t>
      </w:r>
      <w:r>
        <w:rPr>
          <w:b/>
          <w:bCs/>
          <w:color w:val="000000"/>
          <w:spacing w:val="-5"/>
          <w:sz w:val="24"/>
          <w:szCs w:val="24"/>
        </w:rPr>
        <w:t xml:space="preserve"> н</w:t>
      </w:r>
      <w:r>
        <w:rPr>
          <w:b/>
          <w:bCs/>
          <w:color w:val="000000"/>
          <w:spacing w:val="1"/>
          <w:sz w:val="24"/>
          <w:szCs w:val="24"/>
        </w:rPr>
        <w:t>а поставку партии Товар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color w:val="000000"/>
          <w:spacing w:val="-5"/>
          <w:sz w:val="24"/>
          <w:szCs w:val="24"/>
          <w:u w:val="single"/>
        </w:rPr>
      </w:pPr>
      <w:r>
        <w:rPr>
          <w:b/>
          <w:bCs/>
          <w:i/>
          <w:color w:val="000000"/>
          <w:spacing w:val="-5"/>
          <w:sz w:val="24"/>
          <w:szCs w:val="24"/>
          <w:u w:val="single"/>
        </w:rPr>
        <w:t>Начало формы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 на поставку партии Товара № ____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говору поставки № ____ от «___» ___________ 2023 года</w:t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заключенному между ООО «ПРОМАВТОПЛЮС»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(Поставщик) и АО «СПГЭС» (Покупатель)</w:t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4"/>
          <w:szCs w:val="24"/>
        </w:rPr>
        <w:t xml:space="preserve">г. Саратов </w:t>
        <w:tab/>
        <w:t>«___» _______________ 2023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явкой Покупателя Стороны пришли к соглашению, что в рамках исполнения вышеуказанного договора Поставщик поставляет, а Покупатель принимает и оплачивает следующий товар, далее именуемый как Партия товара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66"/>
        <w:gridCol w:w="1137"/>
        <w:gridCol w:w="3684"/>
        <w:gridCol w:w="867"/>
        <w:gridCol w:w="1138"/>
        <w:gridCol w:w="1397"/>
        <w:gridCol w:w="1559"/>
      </w:tblGrid>
      <w:tr>
        <w:trPr>
          <w:trHeight w:val="54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/п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ртикул</w:t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товара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ена с НДС,</w:t>
              <w:br/>
              <w:t>РУБ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мма с НДС, РУБ</w:t>
            </w:r>
          </w:p>
        </w:tc>
      </w:tr>
      <w:tr>
        <w:trPr>
          <w:trHeight w:val="47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7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6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exact" w:line="218" w:before="29" w:after="0"/>
              <w:ind w:left="15" w:hanging="0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та поставки Партии товара – «___» _____________ 2023 г.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ОО «ПРОМАВТОПЛЮС»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Миронова И.В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Конец формы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5191"/>
      </w:tblGrid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ПРОМАВТОПЛЮС»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О «СПГЭС»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ректор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ого директора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_________________ /Миронова И.В./            </w:t>
            </w:r>
          </w:p>
        </w:tc>
        <w:tc>
          <w:tcPr>
            <w:tcW w:w="5191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sz w:val="24"/>
                <w:szCs w:val="24"/>
              </w:rPr>
              <w:t>____________________/ Стрелин Е.Н./</w:t>
            </w:r>
          </w:p>
        </w:tc>
      </w:tr>
      <w:tr>
        <w:trPr/>
        <w:tc>
          <w:tcPr>
            <w:tcW w:w="5194" w:type="dxa"/>
            <w:tcBorders/>
          </w:tcPr>
          <w:p>
            <w:pPr>
              <w:pStyle w:val="Normal"/>
              <w:snapToGrid w:val="false"/>
              <w:ind w:right="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ind w:left="318" w:right="84" w:hanging="0"/>
              <w:jc w:val="both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851" w:right="565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4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</w:lvl>
    <w:lvl w:ilvl="5">
      <w:start w:val="1"/>
      <w:numFmt w:val="none"/>
      <w:suff w:val="nothing"/>
      <w:lvlText w:val=""/>
      <w:lvlJc w:val="left"/>
      <w:pPr>
        <w:tabs>
          <w:tab w:val="num" w:pos="1080"/>
        </w:tabs>
        <w:ind w:left="1080" w:hanging="1080"/>
      </w:pPr>
    </w:lvl>
    <w:lvl w:ilvl="6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80" w:after="0"/>
      <w:ind w:right="109" w:hanging="0"/>
      <w:jc w:val="both"/>
      <w:outlineLvl w:val="2"/>
    </w:pPr>
    <w:rPr>
      <w:rFonts w:ascii="Arial" w:hAnsi="Arial" w:cs="Arial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432" w:hanging="432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432" w:hanging="432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32" w:hanging="432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sz w:val="24"/>
    </w:rPr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8"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21">
    <w:name w:val="Основной текст 2 Знак"/>
    <w:qFormat/>
    <w:rPr>
      <w:sz w:val="28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Подзаголовок Знак"/>
    <w:qFormat/>
    <w:rPr>
      <w:sz w:val="24"/>
    </w:rPr>
  </w:style>
  <w:style w:type="character" w:styleId="Style13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qFormat/>
    <w:pPr>
      <w:widowControl w:val="false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15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211">
    <w:name w:val="Основной текст 21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firstLine="720"/>
      <w:jc w:val="both"/>
    </w:pPr>
    <w:rPr>
      <w:sz w:val="22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  <w:ind w:firstLine="567"/>
      <w:jc w:val="both"/>
    </w:pPr>
    <w:rPr>
      <w:sz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22"/>
      <w:szCs w:val="22"/>
    </w:rPr>
  </w:style>
  <w:style w:type="paragraph" w:styleId="Msonormal">
    <w:name w:val="msonormal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5">
    <w:name w:val="xl75"/>
    <w:basedOn w:val="Normal"/>
    <w:qFormat/>
    <w:pPr>
      <w:suppressAutoHyphens w:val="false"/>
      <w:spacing w:before="280" w:after="280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7DEE8" w:val="clear"/>
      <w:suppressAutoHyphens w:val="fals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suppressAutoHyphens w:val="false"/>
      <w:spacing w:before="280" w:after="280"/>
    </w:pPr>
    <w:rPr>
      <w:sz w:val="14"/>
      <w:szCs w:val="1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4"/>
      <w:szCs w:val="1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suppressAutoHyphens w:val="false"/>
      <w:spacing w:before="280" w:after="280"/>
    </w:pPr>
    <w:rPr>
      <w:sz w:val="14"/>
      <w:szCs w:val="1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2:02:00Z</dcterms:created>
  <dc:creator>User</dc:creator>
  <dc:description/>
  <cp:keywords/>
  <dc:language>en-US</dc:language>
  <cp:lastModifiedBy>Парамонов Андрей Владимирович</cp:lastModifiedBy>
  <cp:lastPrinted>2023-07-20T09:58:00Z</cp:lastPrinted>
  <dcterms:modified xsi:type="dcterms:W3CDTF">2023-10-05T12:02:00Z</dcterms:modified>
  <cp:revision>2</cp:revision>
  <dc:subject/>
  <dc:title>ДОГОВОР ПОСТАВКИ  № ______</dc:title>
</cp:coreProperties>
</file>