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573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Земляные работы и монтаж фитингов ПНД по адресу ул. Актюбенская 1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Заказчик поручает, а Исполнитель обязуется выполнить ремонт водопровода, осуществляющего водоснабжение нежилого здания (эксплуатационный участок № 4, № 9 ЦРС) по адресу: г. Саратов, ул. Актюбинская д. № 1 и жилого дома по адресу: г. Саратов, 1-ый Камчатский проезд д. № 17, на основании   локального сметного расчета (Приложения № 1), который является неотъемлемой частью договора, а Заказчик обязуется оплатить Исполнителю стоимость выполненных работ по ремонту указанного водопровода на условиях договора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Исполнитель производит работы в соответствии с техническими и технологическими нормами и правилами, СНИП, ГОСТ, с соблюдением правил техники безопасности, относящимися к данному виду рабо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  <w:r>
              <w:rPr>
                <w:rFonts w:eastAsia="Times New Roman" w:cs="Times New Roman" w:ascii="Times New Roman" w:hAnsi="Times New Roman"/>
                <w:kern w:val="0"/>
              </w:rPr>
              <w:t>ул. Актюбинская д. № 1 и жилого дома по адресу: г. Саратов, 1-ый Камчатский проезд д. № 1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Составляет 124 767 (Сто двадцать четыре тысячи семьсот шестьдесят семь) рублей 14 коп. (НДС не облагается согласно статьи 346.11 главы 26.2 Налогового кодекса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12.11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16T06:18:00Z</dcterms:modified>
  <cp:revision>596</cp:revision>
  <dc:subject/>
  <dc:title/>
</cp:coreProperties>
</file>