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октября 2023 года</w:t>
      </w:r>
    </w:p>
    <w:p>
      <w:pPr>
        <w:pStyle w:val="Standard"/>
        <w:tabs>
          <w:tab w:val="clear" w:pos="709"/>
          <w:tab w:val="left" w:pos="5253" w:leader="none"/>
          <w:tab w:val="right" w:pos="10374" w:leader="none"/>
        </w:tabs>
        <w:jc w:val="left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 </w:t>
            </w:r>
            <w:r>
              <w:rPr/>
              <w:t>323128575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Бестраншейная прокладка труб по адресу ул. Актюбинская 1.  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568" w:leader="none"/>
                <w:tab w:val="left" w:pos="709" w:leader="none"/>
                <w:tab w:val="left" w:pos="113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>Заказчик поручает и оплачивает, а Подрядчик обязуется в сроки, установленные  п.3.1 договора, выполнить</w:t>
            </w:r>
            <w:bookmarkStart w:id="0" w:name="sub_7591"/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 xml:space="preserve"> бестраншейную прокладку труб для ремонта водопровода, осуществляющего водоснабжение здания (эксплуатационный участок № 4, № 9 ЦРС) по адресу: г. Саратов, ул. Актюбинская д. 1 и жилого дома по адресу: г. Саратов, 1 Камчатский проезд д. 17.</w:t>
            </w:r>
            <w:bookmarkEnd w:id="0"/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568" w:leader="none"/>
                <w:tab w:val="left" w:pos="709" w:leader="none"/>
                <w:tab w:val="left" w:pos="1134" w:leader="none"/>
              </w:tabs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,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  <w:t>ул. Актюбинская д. 1 и жилого дома по адресу: г. Саратов, 1 Камчатский проезд д. 17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  <w:t>Составляет 300 870 (Триста тысяч восемьсот семьдесят) рублей 00 коп., в том числе НДС 20%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w w:val="10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w w:val="102"/>
                <w:kern w:val="0"/>
                <w:sz w:val="23"/>
                <w:szCs w:val="23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1.22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10-16T06:56:00Z</dcterms:modified>
  <cp:revision>601</cp:revision>
  <dc:subject/>
  <dc:title/>
</cp:coreProperties>
</file>