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619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(проводом СИП, сечением от 50 до 100мм</w:t>
            </w:r>
            <w:r>
              <w:rPr>
                <w:vertAlign w:val="superscript"/>
              </w:rPr>
              <w:t>2</w:t>
            </w:r>
            <w:r>
              <w:rPr/>
              <w:t>, с изолированной несущей нулевой жилой) от ТП-741 до границы земельного участка заявителя с к.н. 64:48:010124:837 по адресу: г. Саратов, совхоз ЦДК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прокладки КЛ-0,4 кВ (сечением от 100 до 2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) от РУ-0,4кВ ТП-741 до пунктовой опоры вновь построенной ВЛИ-0,4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, с применением приборов учета классом точности не ниже 1.0 (1 с ТТ), в соответствии с требованиями ПУЭ,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741 до границы земельного участка объекта заявителя с к.н. 64:48:010124:837 по адресу: г. Саратов, совхоз ЦДК. Кабельная линия 0,4 кВ от ТП-741 на пунктовую опору новой ВЛИ-0,4 к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 569 (Двести двадцать тысяч пятьсот шестьдесят девять) рублей 9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17T06:28:00Z</dcterms:modified>
  <cp:revision>445</cp:revision>
  <dc:subject/>
  <dc:title/>
</cp:coreProperties>
</file>