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36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17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399-23-ип от 30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20 569 (Двести двадцать тысяч пятьсот шестьдесят девять) рублей 96 копеек, в том числе НДС 20 % - 36 761 (Тридцать шесть тысяч семьсот шестьдесят один) рубль 6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66 170 (Шестьдесят шесть тысяч сто семьдесят) рублей 99 копеек, в том числе НДС 20 % - 11 028  (Одиннадцать тысяч двадцать восемь) рублей 5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9-21T09:45:00Z</cp:lastPrinted>
  <dcterms:modified xsi:type="dcterms:W3CDTF">2023-10-10T07:44:00Z</dcterms:modified>
  <cp:revision>291</cp:revision>
  <dc:subject/>
  <dc:title/>
</cp:coreProperties>
</file>