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636П от «17» октября 2023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АО «СПГЭС»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3399-23-ип от 30.08.2023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3399 от 17.05.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7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ая линия 0,4 кВ от ТП-741 до границы земельного участка объекта заявителя с к.н. 64:48:010124:837 по адресу: г. Саратов, совхоз ЦДК. Кабельная линия 0,4 кВ от ТП-741 на пунктовую опору новой ВЛИ-0,4 кВ. 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строительства воздушной линии 0,4 кВ (проводом СИП, сечением от 50 до 10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с изолированной несущей нулевой жилой) от ТП-741 до границы земельного участка заявителя с к.н. 64:48:010124:837 по адресу: г. Саратов, совхоз ЦДК, протяженностью ориентировочно 200 метров (точное расстояние определить проектной документацией).</w:t>
            </w:r>
          </w:p>
          <w:p>
            <w:pPr>
              <w:pStyle w:val="Normal"/>
              <w:suppressAutoHyphens w:val="true"/>
              <w:spacing w:before="0" w:after="4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прокладки КЛ-0,4 кВ (сечением от 100 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с изоляцией из сшитого полиэтилена) от РУ-0,4кВ ТП-741 до пунктовой опоры вновь построенной ВЛИ-0,4кВ,  протяженностью ориентировочно 30 метров 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установки </w:t>
            </w:r>
            <w:r>
              <w:rPr>
                <w:sz w:val="20"/>
                <w:szCs w:val="20"/>
              </w:rPr>
              <w:t>прибора учета расхода электроэнергии, с применением приборов учета классом точности не ниже 1.0 (1 с ТТ), в соответствии с требованиями ПУЭ, на границе ба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7» октября 2023 года по «16» февраля 2024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совхоз ЦДК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ведения из реестров объектов культурного наследия, из списков выявленных объектов культурного наследия, из ЕГРН: о территориях объектов культурного наследия, их зон охраны, защитных зонах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проектированию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должно быть выполнено вне границ территорий памятников или ансамблей, являющихся объектами культурного наследия (за исключением случаев, выполнения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, при условии разработки разделов проектной документации об обеспечении сохранности объекта культурного наследия и согласовании, предусмотренных такой проектной документацией работ, с региональным органом охраны объектов культурного наследия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39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должен обладать действующим членством в СРО в области архитектурно-строительного проектирования. 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04.10.2022 №107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w w:val="10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w w:val="10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w w:val="102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Мухатова Гульжан Бактгереевна</cp:lastModifiedBy>
  <cp:lastPrinted>2023-07-11T15:44:00Z</cp:lastPrinted>
  <dcterms:modified xsi:type="dcterms:W3CDTF">2023-10-17T05:00:00Z</dcterms:modified>
  <cp:revision>79</cp:revision>
  <dc:subject/>
  <dc:title>Приложение № 1</dc:title>
</cp:coreProperties>
</file>