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66545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Реконструкция </w:t>
            </w:r>
          </w:p>
          <w:p>
            <w:pPr>
              <w:pStyle w:val="Standard"/>
              <w:rPr/>
            </w:pPr>
            <w:r>
              <w:rPr/>
              <w:t>2.1 Монтаж в КТП-1082 силового трансформатора ТМГ-400-6/0,4 (1шт.), взамен трансформатора ТМ-250-6/0,4.</w:t>
            </w:r>
          </w:p>
          <w:p>
            <w:pPr>
              <w:pStyle w:val="Standard"/>
              <w:rPr/>
            </w:pPr>
            <w:r>
              <w:rPr/>
              <w:t>2.2 Устанавливаемый силовой трансформатор соединить с РУ-0,4 кВ с помощью нового шинного моста, выполненного шинами: фазные (одна полоса в фазе) АД31Т 60х6, нулевая АД31Т 60х6.</w:t>
            </w:r>
          </w:p>
          <w:p>
            <w:pPr>
              <w:pStyle w:val="Standard"/>
              <w:rPr/>
            </w:pPr>
            <w:r>
              <w:rPr/>
              <w:t>2.3 Монтаж в РУ-0,4кВ КТП-1082 (вводная панель) предохранителей ПН2-630, взамен предохранителей меньшего номинала.</w:t>
            </w:r>
          </w:p>
          <w:p>
            <w:pPr>
              <w:pStyle w:val="Standard"/>
              <w:rPr/>
            </w:pPr>
            <w:r>
              <w:rPr/>
              <w:t>2.4 Монтаж в РУ-6кВ КТП-1082 (камера №3) предохранителей ПКТ-102-6-80-20УЗ, взамен существующих предохранителей.</w:t>
            </w:r>
          </w:p>
          <w:p>
            <w:pPr>
              <w:pStyle w:val="Standard"/>
              <w:rPr/>
            </w:pPr>
            <w:r>
              <w:rPr/>
              <w:t>2.5 Монтаж в РУ-0,4кВ КТП-1082 (панель №3) линейного рубильника РПС-4 с комплектом предохранителей ПН2.</w:t>
            </w:r>
          </w:p>
          <w:p>
            <w:pPr>
              <w:pStyle w:val="Standard"/>
              <w:rPr/>
            </w:pPr>
            <w:r>
              <w:rPr/>
              <w:t>2.6 Монтаж в РУ-0,4кВ КТП-1082 (панель №1, рубильник №2) линейного рубильника РПС-4 с комплектом предохранителей ПН2.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7 Монтаж ШРС-1-57/1 / КТП-1082 на внешней стене здания по адресу: г. Саратов, ул. Соляная, 26.</w:t>
            </w:r>
          </w:p>
          <w:p>
            <w:pPr>
              <w:pStyle w:val="Standard"/>
              <w:rPr/>
            </w:pPr>
            <w:r>
              <w:rPr/>
              <w:t>2.8 Строительство трассы КЛ-0,4 кВ (АПВБШвнг-1-4х50 мм</w:t>
            </w:r>
            <w:r>
              <w:rPr>
                <w:vertAlign w:val="superscript"/>
              </w:rPr>
              <w:t>2</w:t>
            </w:r>
            <w:r>
              <w:rPr/>
              <w:t>) от РУ-0,4 кВ КТП-1082 (рубильник №2, панель №1) до вновь установленного ШРС, общей протяженностью 89 метров.</w:t>
            </w:r>
          </w:p>
          <w:p>
            <w:pPr>
              <w:pStyle w:val="Standard"/>
              <w:rPr/>
            </w:pPr>
            <w:r>
              <w:rPr/>
              <w:t>2.9 Строительство трассы КЛ-0,4 кВ (АПВБШвнг-1-4х185 мм</w:t>
            </w:r>
            <w:r>
              <w:rPr>
                <w:vertAlign w:val="superscript"/>
              </w:rPr>
              <w:t>2</w:t>
            </w:r>
            <w:r>
              <w:rPr/>
              <w:t>) от РУ-0,4 кВ КТП-1082 (рубильник №2, панель №1) до вновь установленного ШРС, общей протяженностью 88 метров.</w:t>
            </w:r>
          </w:p>
          <w:p>
            <w:pPr>
              <w:pStyle w:val="Standard"/>
              <w:rPr/>
            </w:pPr>
            <w:r>
              <w:rPr/>
              <w:t>2.10 Монтаж контура заземления.</w:t>
            </w:r>
          </w:p>
          <w:p>
            <w:pPr>
              <w:pStyle w:val="Standard"/>
              <w:rPr/>
            </w:pPr>
            <w:r>
              <w:rPr/>
              <w:t>2.11 Монтаж приборов учета расхода электроэнергии типа «Миртек-32» (2шт.:  один с трансформаторами тока 300/5А и испытательной коробкой КИ УЗ, «в направлении ул. Соляная, 26/1»; один прямого включения, «в направлении ул. Соляная, 26/2»), во вновь установленном ШРС/КТП-1082.</w:t>
            </w:r>
          </w:p>
          <w:p>
            <w:pPr>
              <w:pStyle w:val="Standard"/>
              <w:rPr/>
            </w:pPr>
            <w:r>
              <w:rPr/>
              <w:t>2.12 Прокладка кабелей в КТП-1082 осуществляеся по существующему кабельному вводу, во вновь проложенных трубах, по дну канала.</w:t>
            </w:r>
          </w:p>
          <w:p>
            <w:pPr>
              <w:pStyle w:val="Standard"/>
              <w:rPr/>
            </w:pPr>
            <w:r>
              <w:rPr/>
              <w:t>3. Благоустройство (по окончанию работ по замене кабелей необходимо восстановить бетонную отмостк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1-57/1 по адресу: ул. Соляная, 26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от КТП-1082 до вновь установленного ШРС по адресу: ул. Соляная, 26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76 571 (Один миллион пятьсот семьдесят шесть тысяч пятьсот семьдесят один) рубль 6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18T06:07:00Z</dcterms:modified>
  <cp:revision>52</cp:revision>
  <dc:subject/>
  <dc:title/>
</cp:coreProperties>
</file>