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8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Реконструкц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-1082 силового трансформатора ТМГ-400-6/0,4 (1шт.), взамен трансформатора ТМ-250-6/0,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соединить с РУ-0,4 кВ с помощью нового шинного моста, выполненного шинами: фазные (одна полоса в фазе) АД31Т 60х6, нулевая АД31Т 60х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1082 (вводная панель) предохранителей ПН2-630, взамен предохранителей меньшего номин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кВ КТП-1082 (камера №3) предохранителей ПКТ-102-6-80-20УЗ, взамен существующих предохран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1082 (панель №3) линейного рубильника РПС-4 с комплектом предохранителей ПН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1082 (панель №1, рубильник №2) линейного рубильника РПС-4 с комплектом предохранителей ПН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-1-57/1 / КТП-1082 на внешней стене здания по адресу: г. Саратов, ул. Соляная,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КЛ-0,4 кВ (АПВБШвнг-1-4х50 мм2) от РУ-0,4 кВ КТП-1082 (рубильник №2, панель №1) до вновь установленного ШРС, общей протяженностью 89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КЛ-0,4 кВ (АПВБШвнг-1-4х185 мм2) от РУ-0,4 кВ КТП-1082 (рубильник №2, панель №1) до вновь установленного ШРС, общей протяженностью 88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ов учета расхода электроэнергии типа «Миртек-32» (2шт.:  один с трансформаторами тока 300/5А и испытательной коробкой КИ УЗ, «в направлении ул. Соляная, 26/1»; один прямого включения, «в направлении ул. Соляная, 26/2»), во вновь установленном ШРС/КТП-10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ей в КТП-1082 осуществляеся по существующему кабельному вводу, во вновь проложенных трубах, по дну кана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 окончанию работ по замене кабелей необходимо восстановить бетонную отмостку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, кроме трансформатора ТМГ-400-6/0,4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12461-22-ип от 22.12.2022г., № 12541-22-ип от 22.12.2022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576 571 (Один миллион пятьсот семьдесят шесть тысяч пятьсот семьдесят один) рубль 69 коп., в том числе НДС 20 % - 262 761 (Двести шестьдесят две тысячи семьсот шестьдесят один) рубль 9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72 971 (Четыреста семьдесят две тысячи девятьсот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5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8 8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восемь тысяч восемьсот двадцать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12T11:15:00Z</dcterms:modified>
  <cp:revision>171</cp:revision>
  <dc:subject/>
  <dc:title>Договор купли-продажи оборудования</dc:title>
</cp:coreProperties>
</file>