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57М от «18» октября 2023 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12461-22-ип от 22.12.2022 года; №12541-22-ип от 22.1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12461-1 от 16.01.2023 года; №12541-1 от 16.01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39620851"/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ШРС1-57/1 по адресу: ул. Соляная, 26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от КТП-1082 до вновь установленного ШРС по адресу: ул. Соляная, 26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9620851"/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приборов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          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КТП-1082 силового трансформатора ТМГ-400-6/0,4 (1шт.), взамен трансформатора ТМ-250-6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Устанавливаемый силовой трансформатор соединить с РУ-0,4 кВ с помощью нового шинного моста, выполненного шинами: фазные (одна полоса в фазе) АД31Т 60х6, нулевая АД31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кВ КТП-1082 (вводная панель) предохранителей ПН2-630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6кВ КТП-1082 (камера №3) предохранителей ПКТ-102-6-80-20УЗ, взамен существующих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кВ КТП-1082 (панель №3) линейного рубильника РПС-4 с комплектом предохранителей ПН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кВ КТП-1082 (панель №1, рубильник №2) линейного рубильника РПС-4 с комплектом предохранителей ПН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ШРС-1-57/1 / КТП-1082 на внешней стене здания</w:t>
            </w:r>
            <w:r>
              <w:rPr>
                <w:sz w:val="22"/>
                <w:szCs w:val="22"/>
              </w:rPr>
              <w:t xml:space="preserve"> по адресу: г. Саратов, ул. Соляная, 2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Строительство трассы КЛ-0,4 кВ (АПВБШвнг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КТП-1082 (рубильник №2, панель №1) до вновь установленного ШРС, общей протяженностью 89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Строительство трассы КЛ-0,4 кВ (АПВБШвнг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КТП-1082 (рубильник №2, панель №1) до вновь установленного ШРС, общей протяженностью 88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контура заземл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приборов учета расхода электроэнергии типа «Миртек-32» (2шт.:  один с трансформаторами тока 300/5А и испытательной коробкой КИ УЗ, «в направлении ул. Соляная, 26/1»; один прямого включения, «в направлении ул. Соляная, 26/2»), во вновь установленном ШРС/КТП-108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Прокладка кабелей в КТП-1082 осуществляеся по существующему кабельному вводу, во вновь проложенных трубах, по дну ка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 окончанию работ по замене кабелей необходимо восстановить бетонную отмостку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10.2023 года по 30.11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7-23-ЭС «Установка ШРС по адресу: ул. Соляная, д.26. Кабельные линии 0,4 кВ от КТП-1082 до ШРС по ул. Соляная, 26. Установка приборов учета расхода электроэнергии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 xml:space="preserve">           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3-10-11T11:18:00Z</cp:lastPrinted>
  <dcterms:modified xsi:type="dcterms:W3CDTF">2023-10-18T04:56:00Z</dcterms:modified>
  <cp:revision>66</cp:revision>
  <dc:subject/>
  <dc:title>Приложение № 1</dc:title>
</cp:coreProperties>
</file>