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71737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Строительство трассы КЛ-0,4 кВ (АПВБШвнг-1-4х95 мм</w:t>
            </w:r>
            <w:r>
              <w:rPr>
                <w:vertAlign w:val="superscript"/>
              </w:rPr>
              <w:t>2</w:t>
            </w:r>
            <w:r>
              <w:rPr/>
              <w:t>) от РУ-0,4 кВ ТП-1210 до границы земельного участка по адресу: г. Саратов, ул.  им. В.Н. Мамонтова, з/у 6, 6 «Б», общей протяженностью 70 метров.</w:t>
            </w:r>
          </w:p>
          <w:p>
            <w:pPr>
              <w:pStyle w:val="Standard"/>
              <w:rPr/>
            </w:pPr>
            <w:r>
              <w:rPr/>
              <w:t>2.2 Монтаж в РУ-0,4кВ ТП-1210 (II с.ш., панель №6) рубильника №2 РПС-2Л-250А (1шт.) с комплектом предохранителей типа ПН2 250/200А (3шт.).</w:t>
            </w:r>
          </w:p>
          <w:p>
            <w:pPr>
              <w:pStyle w:val="Standard"/>
              <w:rPr/>
            </w:pPr>
            <w:r>
              <w:rPr/>
              <w:t>2.3 Монтаж в ВРУ заявителя прибора учета расхода электроэнергии (трехфазный счетчик типа «МИРТЕК-32» – 1шт.) с трансформаторами тока типа Т-0,66 200/5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1210 до границы земельного участка по адресу: г. Саратов, ул. им. В.Н. Мамонтова, з/у 6, 6 «Б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4 620 (Двести восемьдесят четыре тысячи шестьсот двадца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195 от 18 октября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19T07:08:00Z</dcterms:modified>
  <cp:revision>50</cp:revision>
  <dc:subject/>
  <dc:title/>
</cp:coreProperties>
</file>