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44М от «19» октябр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Е.Н. Стрел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842-23-ип от 06.03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842 от 08.0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ая линия 0,4 кВ от ТП-1210 до границы земельного участка по адресу: г. Саратов, ул. им. В.Н. Мамонтова, з/у 6, 6 «Б»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трассы КЛ-0,4 кВ (АПВБШвнг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1210 до границы земельного участка по адресу: г. Саратов, ул.  им. В.Н. Мамонтова, з/у 6, 6 «Б», общей протяженностью 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кВ ТП-1210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6) рубильника №2 РПС-2Л-250А (1шт.) с комплектом предохранителей типа ПН2 250/200А (3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ВРУ заявителя прибора учета расхода электроэнергии (трехфазный счетчик типа «МИРТЕК-32» – 1шт.) с трансформаторами тока типа Т-0,66 200/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0.2023 года по 09.11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728-07-23-ЭС «Кабельная линия 0,4 кВ от ТП-1210 до границы земельного участка по адресу: г. Саратов, ул. Мамонтовой, з/у 6, 6 «Б»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</w:rPr>
      </w:pPr>
      <w:r>
        <w:rPr/>
        <w:t xml:space="preserve">              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3-10-12T10:11:00Z</cp:lastPrinted>
  <dcterms:modified xsi:type="dcterms:W3CDTF">2023-10-19T05:31:00Z</dcterms:modified>
  <cp:revision>54</cp:revision>
  <dc:subject/>
  <dc:title>Приложение № 1</dc:title>
</cp:coreProperties>
</file>