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4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9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КЛ-0,4 кВ (АПВБШвнг-1-4х95 мм2) от РУ-0,4 кВ ТП-1210 до границы земельного участка по адресу: г. Саратов, ул.  им. В.Н. Мамонтова, з/у 6, 6 «Б», общей протяженностью 7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210 (II с.ш., панель №6) рубильника №2 РПС-2Л-250А (1шт.) с комплектом предохранителей типа ПН2 250/200А (3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заявителя прибора учета расхода электроэнергии (трехфазный счетчик типа «МИРТЕК-32» – 1шт.) с трансформаторами тока типа Т-0,66 200/5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842-23-ип от 06.03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84 620 (Двести восемьдесят четыре тысячи шестьсот двадцать) рублей 60 коп., в том числе НДС 20 % - 47 436 (Сорок семь тысяч четыреста тридцать шесть) рублей 7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5 386 (Восемьдесят пять тысяч триста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 2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Четырнадцать тысяч двести тридцать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0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13T07:47:00Z</dcterms:modified>
  <cp:revision>167</cp:revision>
  <dc:subject/>
  <dc:title>Договор купли-продажи оборудования</dc:title>
</cp:coreProperties>
</file>