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68М от «19» октября 2023 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Энергопласт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 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Ю.О. Ховр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№13224-23-ип от 05.05.2023 год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У №13224 от 12.04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0" w:name="_Hlk130998271"/>
            <w:r>
              <w:rPr>
                <w:spacing w:val="-2"/>
                <w:w w:val="102"/>
                <w:sz w:val="22"/>
                <w:szCs w:val="22"/>
              </w:rPr>
              <w:t>Воздушная линия 0,4 кВ от ТП-228 (Л-2) по адресу: г. Саратов, 3-й Крекингский проезд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1" w:name="_Hlk130998271"/>
            <w:r>
              <w:rPr>
                <w:spacing w:val="-2"/>
                <w:w w:val="102"/>
                <w:sz w:val="22"/>
                <w:szCs w:val="22"/>
              </w:rPr>
              <w:t>Установка прибора учета расхода электроэнергии.</w:t>
            </w:r>
            <w:bookmarkEnd w:id="1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их в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(СИП-2-3х50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существующей опоры №2-03/3 до существующей опоры №2-05/4 ВЛИ-0,4кВ ТП-228, общей протяженностью 121 метр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провода СИП осуществляется по существующим опора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вводов в жилые дома потребителей изолированным провод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на существующей опоре №2-05/4 ВЛИ-0,4 кВ ТП-228 прибора учета расхода электроэнергии (трехфазный счетчик -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10.2023 года по 30.10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08-23-75-ЭС «Реконструкция воздушной линии 0,4 кВ ТП-228 (Л-2) по адресу: г. Саратов, 3-й Крекингский проезд. Установка прибора учета расхода электроэнергии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3-09-25T11:14:00Z</cp:lastPrinted>
  <dcterms:modified xsi:type="dcterms:W3CDTF">2023-10-19T05:43:00Z</dcterms:modified>
  <cp:revision>90</cp:revision>
  <dc:subject/>
  <dc:title>Приложение № 1</dc:title>
</cp:coreProperties>
</file>