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6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октябр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от ТП-228 (Л-2) по адресу: г. Саратов, 3-й Крекингский проезд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существующей опоры №2-03/3 до существующей опоры №2-05/4 ВЛИ-0,4кВ ТП-228, общей протяженностью 121 мет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 осуществляется по существующим опор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 потребителей изолированным пров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опоре №2-05/4 ВЛИ-0,4 кВ ТП-228 прибора учета расхода электроэнергии (трехфазный счетчик -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3224-23-ип от 05.05.2023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56 023 (Сто пятьдесят шесть тысяч двадцать три) рубля 00 коп., в том числе НДС 20 % - 26 003 (Двадцать шесть тысяч три) рубля 8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6 806 (Сорок шесть тысяч восем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8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восемьсо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1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11T10:49:00Z</cp:lastPrinted>
  <dcterms:modified xsi:type="dcterms:W3CDTF">2023-10-13T11:23:00Z</dcterms:modified>
  <cp:revision>54</cp:revision>
  <dc:subject/>
  <dc:title>Договор купли-продажи оборудования</dc:title>
</cp:coreProperties>
</file>