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42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19» октябр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</w:rPr>
        <w:t>А</w:t>
      </w:r>
      <w:r>
        <w:rPr>
          <w:b/>
          <w:color w:val="000000"/>
          <w:spacing w:val="-2"/>
          <w:w w:val="102"/>
          <w:sz w:val="20"/>
          <w:szCs w:val="20"/>
        </w:rPr>
        <w:t>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РУ-0,4 кВ ТП-298 существующих предохран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в РУ-0,4 кВ ТП-298 комплекта предохранителей типа ПН-2-250/25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КЛ-0,4 кВ кабелем марки АПвБШвнг(А)-LS-1-(4х120) мм2 от РУ-0,4 кВ ТП-298 до ВРУ жилого дома заявителя с кадастровым номером 64:48:040412:54 по адресу: г. Саратов, ул. Лебедева – Кумача, 57, протяженностью 110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/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2912-23-ип от 30.03.2023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445 366 (Четыреста сорок пять тысяч триста шестьдесят шесть) рублей 34 коп., в том числе НДС 20 % - 74 227 (Семьдесят четыре тысячи двести двадцать семь) рублей 72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 2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33 609 (Сто тридцать три тысячи шестьсо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9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2 26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две тысячи двести шестьдесят восем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3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октябр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 2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9-22T09:38:00Z</cp:lastPrinted>
  <dcterms:modified xsi:type="dcterms:W3CDTF">2023-10-16T10:19:00Z</dcterms:modified>
  <cp:revision>180</cp:revision>
  <dc:subject/>
  <dc:title>Договор купли-продажи оборудования</dc:title>
</cp:coreProperties>
</file>