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ок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89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>
                <w:sz w:val="22"/>
                <w:szCs w:val="22"/>
              </w:rPr>
              <w:t>3231287609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 предоставляется заказчиком). 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железобетонной опоры – 3 шт.</w:t>
            </w:r>
          </w:p>
          <w:p>
            <w:pPr>
              <w:pStyle w:val="Standard"/>
              <w:rPr/>
            </w:pPr>
            <w:r>
              <w:rPr/>
              <w:t>2.2 Монтаж укоса к существующим опорам №1-02/1, №1-01/2 АО «НЭСК» (2шт.).</w:t>
            </w:r>
          </w:p>
          <w:p>
            <w:pPr>
              <w:pStyle w:val="Standard"/>
              <w:rPr/>
            </w:pPr>
            <w:r>
              <w:rPr/>
              <w:t>2.3 Монтаж провода (СИП-2-3х50+1х54,6мм</w:t>
            </w:r>
            <w:r>
              <w:rPr>
                <w:vertAlign w:val="superscript"/>
              </w:rPr>
              <w:t>2</w:t>
            </w:r>
            <w:r>
              <w:rPr/>
              <w:t xml:space="preserve">) от существующей опоры №1-00/8 ВЛИ-0,4кВ ТП-941 до вновь установленной железобетонной опоры №1-00/11, общей протяженностью 500 метров. </w:t>
            </w:r>
          </w:p>
          <w:p>
            <w:pPr>
              <w:pStyle w:val="Standard"/>
              <w:rPr/>
            </w:pPr>
            <w:r>
              <w:rPr/>
              <w:t>2.4 Монтаж провода СИП осуществляется по существующим опорам АО «СПГЭС», МУП «Саргорсвет», АО «НЭСК» и вновь установленным железобетонным опорам.</w:t>
            </w:r>
          </w:p>
          <w:p>
            <w:pPr>
              <w:pStyle w:val="Standard"/>
              <w:rPr/>
            </w:pPr>
            <w:r>
              <w:rPr/>
              <w:t xml:space="preserve">2.5 На опоре №1-00/10, установленной в пролете между опорами №1-02/1 и №1-01/2 АО «НЭСК», предусмотреть крепление вновь смонтированного СИП и существующего провода АО «НЭСК». </w:t>
            </w:r>
          </w:p>
          <w:p>
            <w:pPr>
              <w:pStyle w:val="Standard"/>
              <w:rPr/>
            </w:pPr>
            <w:r>
              <w:rPr/>
              <w:t>2.6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7 Монтаж на вновь установленной железобетонной опоре №1-00/11 ВЛИ-0,4 кВ ТП-941 прибора учета расхода электроэнергии (трехфазный счетчик типа «Миртек-32» - 1 шт.).</w:t>
            </w:r>
          </w:p>
          <w:p>
            <w:pPr>
              <w:pStyle w:val="Standard"/>
              <w:rPr/>
            </w:pPr>
            <w:r>
              <w:rPr/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ая линия 0,4 кВ ТП-941 до границы земельного участка по адресу: г. Саратов, ул. 3-я Прудовая, з/у 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547 218 (Пятьсот сорок семь тысяч двести восемнадцать) рублей 6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.10.2023 г. № 19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3-10-20T05:43:00Z</dcterms:modified>
  <cp:revision>353</cp:revision>
  <dc:subject/>
  <dc:title/>
</cp:coreProperties>
</file>