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8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0» октябр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оздушной линии 0,4 кВ ТП-941 до границы земельного участка по адресу: г. Саратов, ул. 3-я Прудовая, з/у 8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3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коса к существующим опорам №1-02/1, №1-01/2 АО «НЭСК» (2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50+1х54,6мм2) от существующей опоры №1-00/8 ВЛИ-0,4кВ ТП-941 до вновь установленной железобетонной опоры №1-00/11, общей протяженностью 500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осуществляется по существующим опорам АО «СПГЭС», МУП «Саргорсвет», АО «НЭСК» и вновь установленным железобетонным опор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На опоре №1-00/10, установленной в пролете между опорами №1-02/1 и №1-01/2 АО «НЭСК», предусмотреть крепление вновь смонтированного СИП и существующего провода АО «НЭС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железобетонной опоре №1-00/11 ВЛИ-0,4 кВ ТП-941 прибора учета расхода электроэнергии (трехфазный счетчик типа «Миртек-32» -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3163-23-ип от 10.05.2023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47 218 (Пятьсот сорок семь тысяч двести восемнадцать) рублей 60 коп., в том числе НДС 20 % - 91 203 (Девяносто одна тысяча двести три) рубля 1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64 165 (Сто шестьдесят четыре тысячи сто шес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7 3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семь тысяч триста шестьдесят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9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11T10:49:00Z</cp:lastPrinted>
  <dcterms:modified xsi:type="dcterms:W3CDTF">2023-10-16T11:16:00Z</dcterms:modified>
  <cp:revision>56</cp:revision>
  <dc:subject/>
  <dc:title>Договор купли-продажи оборудования</dc:title>
</cp:coreProperties>
</file>