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80М от 20.10.2023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701"/>
        <w:gridCol w:w="146"/>
        <w:gridCol w:w="252"/>
        <w:gridCol w:w="136"/>
        <w:gridCol w:w="1218"/>
        <w:gridCol w:w="103"/>
        <w:gridCol w:w="3593"/>
        <w:gridCol w:w="521"/>
      </w:tblGrid>
      <w:tr>
        <w:trPr>
          <w:trHeight w:val="363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Энергопласт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Ю.О. Ховрин</w:t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3163-23-ип от 10.05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3163/С от 07.04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130998271"/>
            <w:r>
              <w:rPr>
                <w:sz w:val="22"/>
                <w:szCs w:val="22"/>
              </w:rPr>
              <w:t xml:space="preserve">Воздушная линия 0,4 кВ ТП-941 до границы земельного участка по адресу: г. Саратов, ул. 3-я Прудовая, з/у 8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ой опоры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укоса к существующим опорам №1-02/1, №1-01/2 АО «НЭСК» (2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(СИП-2-3х50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существующей опоры №1-00/8 ВЛИ-0,4кВ ТП-941 до вновь установленной железобетонной опоры №1-00/11, общей протяженностью 50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осуществляется по существующим опорам АО «СПГЭС», МУП «Саргорсвет», АО «НЭСК» и вновь установленным железобетонным опор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На опоре №1-00/10, установленной в пролете между опорами №1-02/1 и №1-01/2 АО «НЭСК», предусмотреть крепление вновь смонтированного СИП и существующего провода АО «НЭС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на вновь установленной железобетонной опоре №1-00/11 ВЛИ-0,4 кВ ТП-941 прибора учета расхода электроэнергии (трехфазный счетчик типа «Миртек-32» -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10.2023 года по 30.10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шифр 138-23-ЭС «</w:t>
            </w:r>
            <w:r>
              <w:rPr>
                <w:sz w:val="22"/>
                <w:szCs w:val="22"/>
              </w:rPr>
              <w:t>Воздушная линия 0,4 кВ ТП-941 до границы земельного участка по адресу: г. Саратов, ул. 3-я Прудовая, з/у 8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right"/>
        <w:rPr>
          <w:b/>
          <w:b/>
          <w:kern w:val="2"/>
        </w:rPr>
      </w:pPr>
      <w:r>
        <w:rPr>
          <w:b/>
          <w:kern w:val="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9-25T11:14:00Z</cp:lastPrinted>
  <dcterms:modified xsi:type="dcterms:W3CDTF">2023-10-20T05:25:00Z</dcterms:modified>
  <cp:revision>92</cp:revision>
  <dc:subject/>
  <dc:title>Приложение № 1</dc:title>
</cp:coreProperties>
</file>