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sz w:val="22"/>
                <w:szCs w:val="22"/>
              </w:rPr>
              <w:t>323128761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существующего провода.</w:t>
            </w:r>
          </w:p>
          <w:p>
            <w:pPr>
              <w:pStyle w:val="Standard"/>
              <w:rPr/>
            </w:pPr>
            <w:r>
              <w:rPr/>
              <w:t>2.2 Правка деревянных опор (№2-00/6; №2-04/1; №2-04/2) – 3шт.</w:t>
            </w:r>
          </w:p>
          <w:p>
            <w:pPr>
              <w:pStyle w:val="Standard"/>
              <w:rPr/>
            </w:pPr>
            <w:r>
              <w:rPr/>
              <w:t>2.3 Монтаж провода (СИП-2-3х35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) от опоры №2-00/6 до опоры №2-04/2 ВЛИ-0,4кВ ТП-145, общей протяженностью 45 метров. </w:t>
            </w:r>
          </w:p>
          <w:p>
            <w:pPr>
              <w:pStyle w:val="Standard"/>
              <w:rPr/>
            </w:pPr>
            <w:r>
              <w:rPr/>
              <w:t xml:space="preserve">2.4 Монтаж провода СИП осуществляется по существующим опорам. </w:t>
            </w:r>
          </w:p>
          <w:p>
            <w:pPr>
              <w:pStyle w:val="Standard"/>
              <w:rPr/>
            </w:pPr>
            <w:r>
              <w:rPr/>
              <w:t>2.5 Монтаж вводов в жилые дома потребителей изолированным проводом.</w:t>
            </w:r>
          </w:p>
          <w:p>
            <w:pPr>
              <w:pStyle w:val="Standard"/>
              <w:rPr/>
            </w:pPr>
            <w:r>
              <w:rPr/>
              <w:t>2.6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7 Монтаж в РУ-0,4кВ ТП-145 (панель №1) на направление Л-2 ВЛИ-0,4кВ комплекта предохранителей ПН-2/250А.</w:t>
            </w:r>
          </w:p>
          <w:p>
            <w:pPr>
              <w:pStyle w:val="Standard"/>
              <w:rPr/>
            </w:pPr>
            <w:r>
              <w:rPr/>
              <w:t>2.8 Монтаж на существующей опоре №2-04/1 ВЛИ-0,4 кВ ТП-145 прибора учета расхода электроэнергии (трехфазный счетчик типа «Миртек-32» - 1 шт.).</w:t>
            </w:r>
          </w:p>
          <w:p>
            <w:pPr>
              <w:pStyle w:val="Standard"/>
              <w:rPr/>
            </w:pPr>
            <w:r>
              <w:rPr/>
              <w:t>2.9 Монтаж на концевой опоре №2-04/2 ВЛИ-0,4кВ ТП-145 зажимов РС 481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(Л-2) от опоры №2-00/6 ВЛИ-0,4кВ ТП-145 до опоры №2-04/1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35 068 (Сто тридцать пять тысяч шестьдесят восемь) рублей 36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10-20T05:58:00Z</dcterms:modified>
  <cp:revision>352</cp:revision>
  <dc:subject/>
  <dc:title/>
</cp:coreProperties>
</file>