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61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0» октябр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оздушной линии 0,4 кВ (Л-2) от опоры №2-00/6 ВЛИ-0,4кВ ТП-145 до опоры №2-04/1, по адресу: г. Саратов, ул. Б.Затонская 117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деревянных опор (№2-00/6; №2-04/1; №2-04/2) – 3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35+1х54,6 мм2) от опоры №2-00/6 до опоры №2-04/2 ВЛИ-0,4кВ ТП-145, общей протяженностью 45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СИП осуществляется по существующим опор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 потребителей изолированным пров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кВ ТП-145 (панель №1) на направление Л-2 ВЛИ-0,4кВ комплекта предохранителей ПН-2/25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существующей опоре №2-04/1 ВЛИ-0,4 кВ ТП-145 прибора учета расхода электроэнергии (трехфазный счетчик типа «Миртек-32» - 1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концевой опоре №2-04/2 ВЛИ-0,4кВ ТП-145 зажимов РС 48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13642-23-ип от 07.07.2023 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35 068 (Сто тридцать пять тысяч шестьдесят восемь) рублей 36 коп., в том числе НДС 20 % - 22 511 (Двадцать две тысячи пятьсот одиннадцать) рублей 3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0 520 (Сорок тысяч пятьсот дв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7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 тысяч семьсот пятьдесят три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4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7-11T10:49:00Z</cp:lastPrinted>
  <dcterms:modified xsi:type="dcterms:W3CDTF">2023-10-13T12:30:00Z</dcterms:modified>
  <cp:revision>55</cp:revision>
  <dc:subject/>
  <dc:title>Договор купли-продажи оборудования</dc:title>
</cp:coreProperties>
</file>