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610М от 20.10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Энергоплас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3642-23-ип от 07.07.2023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3642 от 15.06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</w:t>
            </w:r>
            <w:bookmarkStart w:id="1" w:name="_Hlk148018578"/>
            <w:r>
              <w:rPr>
                <w:spacing w:val="-2"/>
                <w:w w:val="102"/>
                <w:sz w:val="22"/>
                <w:szCs w:val="22"/>
              </w:rPr>
              <w:t xml:space="preserve">0,4 кВ (Л-2) от опоры №2-00/6 ВЛИ-0,4кВ ТП-145 до опоры №2-04/1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2" w:name="_Hlk130998271"/>
            <w:bookmarkEnd w:id="1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2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Правка деревянных опор (№2-00/6; №2-04/1; №2-04/2) – 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35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опоры №2-00/6 до опоры №2-04/2 ВЛИ-0,4кВ ТП-145, общей протяженностью 4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провода СИП осуществляется по существующим опора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водов в жилые дома потребителей изолированным про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кВ ТП-145 (панель №1) на направление Л-2 ВЛИ-0,4кВ комплекта предохранителей ПН-2/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на существующей опоре №2-04/1 ВЛИ-0,4 кВ ТП-145 прибора учета расхода электроэнергии (трехфазный счетчик типа «Миртек-32» -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на концевой опоре №2-04/2 ВЛИ-0,4кВ ТП-145 зажимов РС 48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10.2023 года по 30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9-23-88-ЭС «Реконструкция воздушной линии 0,4 кВ (Л-2) от опоры №2-00/6 ВЛИ-0,4кВ ТП-145 до опоры №2-04/1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9-25T11:14:00Z</cp:lastPrinted>
  <dcterms:modified xsi:type="dcterms:W3CDTF">2023-10-20T05:45:00Z</dcterms:modified>
  <cp:revision>92</cp:revision>
  <dc:subject/>
  <dc:title>Приложение № 1</dc:title>
</cp:coreProperties>
</file>