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83М от 20.10.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701"/>
        <w:gridCol w:w="146"/>
        <w:gridCol w:w="252"/>
        <w:gridCol w:w="136"/>
        <w:gridCol w:w="1218"/>
        <w:gridCol w:w="103"/>
        <w:gridCol w:w="3593"/>
        <w:gridCol w:w="521"/>
      </w:tblGrid>
      <w:tr>
        <w:trPr>
          <w:trHeight w:val="363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пласт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269-23-ип от 12.05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3269 от 26.04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30998271"/>
            <w:r>
              <w:rPr>
                <w:sz w:val="20"/>
                <w:szCs w:val="20"/>
              </w:rPr>
              <w:t xml:space="preserve">Воздушная линия 0,4 кВ </w:t>
            </w:r>
            <w:bookmarkStart w:id="1" w:name="_Hlk148014167"/>
            <w:r>
              <w:rPr>
                <w:sz w:val="20"/>
                <w:szCs w:val="20"/>
              </w:rPr>
              <w:t>ТП-1418 до границы земельного участка по адресу: г. Саратов, п. Затон, д.79</w:t>
            </w:r>
            <w:bookmarkEnd w:id="1"/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 существующих деревянных опор №2-07/3; №2-07/4 АО «СПГЭС» (2шт.) и абонентской деревянной опоры (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существующего провода от опоры №2-07/3 до опоры №2-07/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Демонтаж существующих вводов к жилым дома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Переподключить  существующий ввод с демонтированной опоры №2-07/4 на вновь устанавливаемую опору, с переносом существующего учета электроэнерг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железобето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вводов в жилые дома потребителей изолированным про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 Монтаж железобетонной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Монтаж провода (СИП-2-3х35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) от вновь установленной опоры №2-07/3 ВЛИ-0,4кВ ТП-1418 до границы земельного участка по адресу: г. Саратов, п. Затон, д.79, общей протяженностью 48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 Монтаж вводов в жилые дома потреб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 Монтаж провода СИП осуществляется по вновь установленным железобетонным опор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1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 Монтаж на вновь установленной железобетонной опоре №2-07/5 ВЛИ-0,4 кВ ТП-1418 прибора учета расхода электроэнергии (однофазный счетчик типа «Миртек-12» -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10.2023 года по 30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шифр 139-23-ЭС «</w:t>
            </w:r>
            <w:r>
              <w:rPr>
                <w:sz w:val="20"/>
                <w:szCs w:val="20"/>
              </w:rPr>
              <w:t>Воздушная линия 0,4 кВ ТП-1418 до границы земельного участка по адресу: г. Саратов, п. Затон, д.79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»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10-20T10:15:00Z</cp:lastPrinted>
  <dcterms:modified xsi:type="dcterms:W3CDTF">2023-10-20T06:15:00Z</dcterms:modified>
  <cp:revision>93</cp:revision>
  <dc:subject/>
  <dc:title>Приложение № 1</dc:title>
</cp:coreProperties>
</file>