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8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0» октября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ООО «Энергопласт»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в лице </w:t>
      </w:r>
      <w:r>
        <w:rPr>
          <w:sz w:val="20"/>
          <w:szCs w:val="20"/>
          <w:lang w:val="zxx"/>
        </w:rPr>
        <w:t>директора</w:t>
      </w:r>
      <w:r>
        <w:rPr>
          <w:sz w:val="20"/>
          <w:szCs w:val="20"/>
        </w:rPr>
        <w:t xml:space="preserve"> Ховрина Юрия Олег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деревянных опор №2-07/3; №2-07/4 АО «СПГЭС» (2шт.) и абонентской деревянной опоры (1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 от опоры №2-07/3 до опоры №2-07/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к жилым дом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Переподключить существующий ввод с демонтированной опоры №2-07/4 на вновь устанавливаемую опору, с переносом существующего учета электроэнер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в жилые дома потребителей изолированным провод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Новое строитель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3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провода (СИП-2-3х35+1х54,6мм2) от вновь установленной опоры №2-07/3 ВЛИ-0,4кВ ТП-1418 до границы земельного участка по адресу: г. Саратов, п. Затон, д.79, общей протяженностью 48 мет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в жилые дома потреб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 осуществляется по вновь установленным железобетонным опор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вновь установленной железобетонной опоре №2-07/5 ВЛИ-0,4 кВ ТП-1418 прибора учета расхода электроэнергии (однофазный счетчик типа «Миртек-12» -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13269-23-ип от 12.05.2023 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16 538 (Двести шестнадцать тысяч пятьсот тридцать восемь) рублей 44 коп., в том числе НДС 20 % - 36 089 (Тридцать шесть тысяч восемьдесят девять) рублей 7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4 961 (Шестьдесят четыре тысячи девятьсот шес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5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8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сять тысяч восемьсот двадцать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9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плас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/>
            </w:pPr>
            <w:r>
              <w:rPr>
                <w:rFonts w:eastAsia="Arial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К 042202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Arial"/>
                <w:spacing w:val="-2"/>
                <w:w w:val="102"/>
                <w:sz w:val="20"/>
                <w:szCs w:val="20"/>
              </w:rPr>
            </w:pPr>
            <w:r>
              <w:rPr>
                <w:rFonts w:eastAsia="Arial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О. Ховр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Ю.О. Ховри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7-11T10:49:00Z</cp:lastPrinted>
  <dcterms:modified xsi:type="dcterms:W3CDTF">2023-10-16T06:42:00Z</dcterms:modified>
  <cp:revision>59</cp:revision>
  <dc:subject/>
  <dc:title>Договор купли-продажи оборудования</dc:title>
</cp:coreProperties>
</file>