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92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8778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Заключение договора на проведение повторного (1 раз в 3 года) и первичного обучения по безопасным методам работы на высоте работников АО "СПГЭС"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сполнитель обязуется предоставить образовательную услугу лицам, направленным Заказчиком на обучение в количестве 79 (семьдесят девять) человек (Приложение № 1 к Договору), а Заказчик обязуется оплатить образовательную услугу по программе «</w:t>
            </w:r>
            <w:r>
              <w:rPr>
                <w:b/>
              </w:rPr>
              <w:t>Безопасные методы и приемы выполнения работ на высоте для работников 1-3 прупп»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</w:t>
            </w:r>
            <w:r>
              <w:rPr/>
              <w:t>в пределах образовательных программ Исполни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Белоглинская,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7 500 (Сто девяносто семь тысяч пятьсот) рублей 00 копеек, НДС не облагается в соответствии со ст.149 п/п 14 п.2 НК РФ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42.19.9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5.4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10-20T09:56:00Z</dcterms:modified>
  <cp:revision>360</cp:revision>
  <dc:subject/>
  <dc:title/>
</cp:coreProperties>
</file>