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/>
        <w:t xml:space="preserve">ДОГОВОР № </w:t>
      </w:r>
      <w:r>
        <w:rPr>
          <w:b w:val="false"/>
          <w:bCs w:val="false"/>
        </w:rPr>
        <w:t>_____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г. Саратов</w:t>
      </w:r>
      <w:r>
        <w:rPr/>
        <w:tab/>
        <w:tab/>
        <w:tab/>
        <w:tab/>
        <w:tab/>
        <w:tab/>
        <w:tab/>
        <w:t xml:space="preserve">                 </w:t>
      </w:r>
      <w:r>
        <w:rPr>
          <w:sz w:val="24"/>
        </w:rPr>
        <w:t>«___» ___________ 2023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b/>
          <w:bCs/>
          <w:sz w:val="22"/>
        </w:rPr>
        <w:t xml:space="preserve"> </w:t>
      </w:r>
      <w:r>
        <w:rPr>
          <w:b/>
          <w:bCs/>
        </w:rPr>
        <w:t>Частное образовательное учреждение дополнительного профессионального образования  «Саратовский учебный центр «Электронстрой»</w:t>
      </w:r>
      <w:r>
        <w:rPr/>
        <w:t>, именуемое в дальнейшем «</w:t>
      </w:r>
      <w:r>
        <w:rPr>
          <w:b/>
        </w:rPr>
        <w:t>Исполнитель»</w:t>
      </w:r>
      <w:r>
        <w:rPr/>
        <w:t xml:space="preserve">, в лице директора Агуровой Риммы Викторовны, действующего на основании Устава и лицензии (серия 64ЛО1 №0003047 №3282 от 08 февраля  2017 г.), выданной  Министерством образования  Саратовской области, и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Акционерное общество «Саратовское предприятие городских электрических сетей»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>, в лице первого заместителя генерального директора Стрелина Евгения Николаевича, действующего на основании доверенности № 30 от 09.08.2023 года, с  другой стороны, совместно именуемые  «Стороны», заключили настоящий договор (далее - «Договор»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1. ПРЕДМЕТ ДОГОВОРА И ОСНОВНЫЕ УСЛОВИ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>1.1. Исполнитель обязуется предоставить образовательную услугу лицам, направленным Заказчиком на обучение (далее – «Обучающиеся») в количестве 79 (семьдесят девять) человек (Приложение № 1 к настоящему Договору), а Заказчик обязуется оплатить образовательную услугу по программе «</w:t>
      </w:r>
      <w:r>
        <w:rPr>
          <w:b/>
        </w:rPr>
        <w:t>Безопасные методы и приемы выполнения работ на высоте для работников 1-3 прупп»</w:t>
      </w:r>
      <w:r>
        <w:rPr>
          <w:bCs/>
        </w:rPr>
        <w:t>,</w:t>
      </w:r>
      <w:r>
        <w:rPr>
          <w:b/>
        </w:rPr>
        <w:t xml:space="preserve"> </w:t>
      </w:r>
      <w:r>
        <w:rPr/>
        <w:t xml:space="preserve">в пределах образовательных программ Исполнителя.  </w:t>
      </w:r>
    </w:p>
    <w:p>
      <w:pPr>
        <w:pStyle w:val="Normal"/>
        <w:ind w:firstLine="708"/>
        <w:jc w:val="both"/>
        <w:rPr/>
      </w:pPr>
      <w:r>
        <w:rPr/>
        <w:t>1.2. Обучение производится по адресу: г. Саратов, ул. Белоглинская, 40, по утвержденным программам,  аттестованными преподавателями.</w:t>
      </w:r>
    </w:p>
    <w:p>
      <w:pPr>
        <w:pStyle w:val="Normal"/>
        <w:ind w:firstLine="708"/>
        <w:jc w:val="both"/>
        <w:rPr/>
      </w:pPr>
      <w:r>
        <w:rPr/>
        <w:t>1.3. Исполнитель обязуется предоставить образовательную услугу в срок не позднее 25 декабря 2023г. В продолжительность и стоимость  обучения входит теоретическое и производственное обучение, консультации и экзамены.</w:t>
      </w:r>
    </w:p>
    <w:p>
      <w:pPr>
        <w:pStyle w:val="Normal"/>
        <w:ind w:firstLine="708"/>
        <w:jc w:val="both"/>
        <w:rPr/>
      </w:pPr>
      <w:r>
        <w:rPr/>
        <w:t>1.4. Заказчик обеспечивает 100%-ную явку Обучающихся на занятия. О фактах нарушения требований правил учебного распорядка со стороны Обучающихся Исполнитель ставит в известность Заказчика, а в случаях систематического и грубого нарушения дисциплины, плохого отношения к учебе Исполнитель имеет право их отчислить.</w:t>
      </w:r>
    </w:p>
    <w:p>
      <w:pPr>
        <w:pStyle w:val="Normal"/>
        <w:ind w:firstLine="708"/>
        <w:jc w:val="both"/>
        <w:rPr/>
      </w:pPr>
      <w:r>
        <w:rPr/>
        <w:t>1.5. В случае неявки или отчисления Обучаемого, средства, поступившие Исполнителю, Заказчику не возвращаются.</w:t>
      </w:r>
    </w:p>
    <w:p>
      <w:pPr>
        <w:pStyle w:val="Normal"/>
        <w:ind w:firstLine="708"/>
        <w:jc w:val="both"/>
        <w:rPr/>
      </w:pPr>
      <w:r>
        <w:rPr/>
        <w:t>1.6. Обучающиеся при прохождении производственного обучения в цехах (на объектах) Заказчика подчиняются правилам внутреннего распорядка предприятия.</w:t>
      </w:r>
    </w:p>
    <w:p>
      <w:pPr>
        <w:pStyle w:val="Normal"/>
        <w:ind w:firstLine="708"/>
        <w:jc w:val="both"/>
        <w:rPr/>
      </w:pPr>
      <w:r>
        <w:rPr/>
        <w:t>1.7. 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п. 2.1.15. п. 2.1. р. 2 гл.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31 марта 2023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jc w:val="both"/>
        <w:rPr>
          <w:b/>
          <w:b/>
        </w:rPr>
      </w:pPr>
      <w:r>
        <w:rPr>
          <w:b/>
        </w:rPr>
        <w:t>2. ОБЯЗАННОСТИ И  ПРАВА СТОР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2.1. </w:t>
      </w:r>
      <w:r>
        <w:rPr>
          <w:b/>
          <w:u w:val="single"/>
        </w:rPr>
        <w:t>Заказчик обязан:</w:t>
      </w:r>
    </w:p>
    <w:p>
      <w:pPr>
        <w:pStyle w:val="Normal"/>
        <w:jc w:val="both"/>
        <w:rPr/>
      </w:pPr>
      <w:r>
        <w:rPr/>
        <w:t>- направить  своих работников на обучение согласно представленным спискам (Приложение № 1);</w:t>
      </w:r>
    </w:p>
    <w:p>
      <w:pPr>
        <w:pStyle w:val="Normal"/>
        <w:jc w:val="both"/>
        <w:rPr/>
      </w:pPr>
      <w:r>
        <w:rPr/>
        <w:t>- предоставить Исполнителю список направляемых на обучение с указанием данных – фамилия, имя, отчество, год рождения, образование,  занимаемая должность;</w:t>
      </w:r>
    </w:p>
    <w:p>
      <w:pPr>
        <w:pStyle w:val="Normal"/>
        <w:jc w:val="both"/>
        <w:rPr/>
      </w:pPr>
      <w:r>
        <w:rPr/>
        <w:t>- предоставить  работникам возможность пройти обучение;</w:t>
      </w:r>
    </w:p>
    <w:p>
      <w:pPr>
        <w:pStyle w:val="Normal"/>
        <w:jc w:val="both"/>
        <w:rPr/>
      </w:pPr>
      <w:r>
        <w:rPr/>
        <w:t>- оплатить  услуги Исполнителя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- при прохождении производственного обучения в цехах (на объектах) Заказчика  предоставить учащимся подготовленные учебные места по их профессии, в соответствии с программой производственного обучения, а также необходимое учебно-производственное оборудование, инструмент, материалы и техническую документацию для прохождения производственного обучения и не допускать простоев учащихс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2. </w:t>
      </w:r>
      <w:r>
        <w:rPr>
          <w:b/>
          <w:u w:val="single"/>
        </w:rPr>
        <w:t>Исполнитель обязан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- провести обучение работников Заказчика;</w:t>
      </w:r>
    </w:p>
    <w:p>
      <w:pPr>
        <w:pStyle w:val="Normal"/>
        <w:jc w:val="both"/>
        <w:rPr/>
      </w:pPr>
      <w:r>
        <w:rPr/>
        <w:t>-  лицам, выполнившим все требования учебных планов и программ, прошедших аттестацию выдается соответствующее удостоверение.</w:t>
      </w:r>
    </w:p>
    <w:p>
      <w:pPr>
        <w:pStyle w:val="Normal"/>
        <w:jc w:val="both"/>
        <w:rPr/>
      </w:pPr>
      <w:r>
        <w:rPr/>
        <w:t>- удостоверения, протоколы и свидетельства оформляются в течение 10 календарных дней после аттестации.</w:t>
      </w:r>
    </w:p>
    <w:p>
      <w:pPr>
        <w:pStyle w:val="Normal"/>
        <w:ind w:firstLine="708"/>
        <w:jc w:val="both"/>
        <w:rPr/>
      </w:pPr>
      <w:r>
        <w:rPr/>
        <w:t xml:space="preserve">2.3. </w:t>
      </w:r>
      <w:r>
        <w:rPr>
          <w:b/>
          <w:u w:val="single"/>
        </w:rPr>
        <w:t>Исполнитель вправе</w:t>
      </w:r>
      <w:r>
        <w:rPr/>
        <w:t xml:space="preserve"> самостоятельно осуществлять образовательный процесс, выбирать системы оценок, формы, порядок и периодичность промежуточной аттестации Обучающихся, применять к ним меры поощрения и налагать взыскания в пределах, предусмотренных Уставом, локальными нормативными актами Исполнителя 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2.4. </w:t>
      </w:r>
      <w:r>
        <w:rPr>
          <w:b/>
          <w:u w:val="single"/>
        </w:rPr>
        <w:t>Заказчик вправ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4.1. Требовать от Исполнителя предоставления информации по вопросам организации и обеспечения надлежащего исполнения услуг, предусмотренных разделом 1 настоящего Договор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4.2. Обращаться к работникам Исполнителя  по вопросам, касающимся процесса обучения в образовательной организации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4.3.  Получать полную и достоверную информацию об оценке знаний, умений и навыков Обучающихся, а также о критериях этой оценк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4.4.  Пользоваться имуществом Исполнителя, необходимым для осуществления образовательного процесса, во время занятий, предусмотренных расписание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4.5.  Принимать участие в социально-культурных, оздоровительных и т.п. мероприятиях, организованных Исполнителем.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>3. РАСЧЁТЫ ПО ДОГОВОРУ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 xml:space="preserve">3.1. Цена Договора определена в соответствии с утвержденной Исполнителем стоимостью обучения и составляет </w:t>
      </w:r>
      <w:r>
        <w:rPr>
          <w:b/>
        </w:rPr>
        <w:t>197 500 (Сто девяносто семь тысяч пятьсот) рублей 00 копеек</w:t>
      </w:r>
      <w:r>
        <w:rPr/>
        <w:t>, НДС  не облагается в соответствии со ст.149 п/п 14 п.2 НК РФ. Счет-фактура не предоставляется  согласно пп. 1 п. 3 ст. 169 НК РФ, п. 3 ст.3, ч.1 ст.6 ФЗ от  28.12.2013г. № 420-ФЗ.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            </w:t>
      </w:r>
      <w:r>
        <w:rPr/>
        <w:t>3.2. Заказчик осуществляет предварительную оплату в размере 100 % от суммы, указанной в п.  3.1. настоящего Договора.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            </w:t>
      </w:r>
      <w:r>
        <w:rPr/>
        <w:t>3.3. 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тветствии со статьей 317 ГК РФ не начисляются.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  <w:t>4.ПОРЯДОК СДАЧИ-ПРИЕМКИ ИСПОЛНЕНИЯ ОБЯЗАТЕЛЬСТВ.</w:t>
      </w:r>
    </w:p>
    <w:p>
      <w:pPr>
        <w:pStyle w:val="Normal"/>
        <w:ind w:firstLine="708"/>
        <w:jc w:val="both"/>
        <w:rPr/>
      </w:pPr>
      <w:r>
        <w:rPr/>
        <w:t>4.1. Оказанные услуги принимаются Заказчиком по акту сдачи-приёмки оказанных услуг по форме, установленной Исполнителем.</w:t>
      </w:r>
    </w:p>
    <w:p>
      <w:pPr>
        <w:pStyle w:val="Normal"/>
        <w:ind w:firstLine="708"/>
        <w:jc w:val="both"/>
        <w:rPr/>
      </w:pPr>
      <w:r>
        <w:rPr/>
        <w:t>4.2. В течение 3 (трёх) дней с момента получения акта сдачи-приёмки исполнения обязательств по Договору, подписанного Исполнителем, Заказчик обязан подписать со своей стороны акт сдачи-приёмки исполнения обязательств по Договору  и возвратить экземпляр акта Исполнителю. В случае получения мотивированного отказа Заказчика от подписания акта сдачи-приёмки исполнения обязательств по Договору Исполнитель обязан рассмотреть мотивированный отказ и устранить замечания в срок, указанный в мотивированном отказе, а если срок не указан, то в течении 3 (трёх) дней с момента его полу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>5. ЗАКЛЮЧИТЕЛЬНОЕ ПОЛОЖЕНИЕ.</w:t>
      </w:r>
    </w:p>
    <w:p>
      <w:pPr>
        <w:pStyle w:val="Normal"/>
        <w:ind w:firstLine="708"/>
        <w:jc w:val="both"/>
        <w:rPr/>
      </w:pPr>
      <w:r>
        <w:rPr/>
        <w:t>5.1. Договор действует с момента подписания его Сторонами и до того момента, когда обе Стороны полностью выполнят взятые на себя  в соответствии с Договором обязательства, но не позднее 31 декабря 2023 года.</w:t>
      </w:r>
    </w:p>
    <w:p>
      <w:pPr>
        <w:pStyle w:val="Normal"/>
        <w:ind w:firstLine="708"/>
        <w:jc w:val="both"/>
        <w:rPr/>
      </w:pPr>
      <w:r>
        <w:rPr/>
        <w:t>5.2. В случае необходимости изменения настоящего Договора, одна из сторон извещает другую не позднее, чем за 10 дней до начала занятий. Изменение договора может быть произведено только по соглашению Сторон.</w:t>
      </w:r>
    </w:p>
    <w:p>
      <w:pPr>
        <w:pStyle w:val="Normal"/>
        <w:ind w:firstLine="708"/>
        <w:jc w:val="both"/>
        <w:rPr/>
      </w:pPr>
      <w:r>
        <w:rPr/>
        <w:t xml:space="preserve">5.3. Вопросы, не урегулированные настоящим Договором, решаются в соответствии с действующим законодательством.             </w:t>
      </w:r>
    </w:p>
    <w:p>
      <w:pPr>
        <w:pStyle w:val="Normal"/>
        <w:ind w:firstLine="708"/>
        <w:jc w:val="both"/>
        <w:rPr>
          <w:spacing w:val="-1"/>
        </w:rPr>
      </w:pPr>
      <w:r>
        <w:rPr/>
        <w:t xml:space="preserve"> </w:t>
      </w:r>
      <w:r>
        <w:rPr/>
        <w:t xml:space="preserve">5.4. </w:t>
      </w:r>
      <w:r>
        <w:rPr>
          <w:spacing w:val="5"/>
        </w:rPr>
        <w:t xml:space="preserve">Договор составлен в 2-х экземплярах, имеющих одинаковую </w:t>
      </w:r>
      <w:r>
        <w:rPr>
          <w:spacing w:val="-1"/>
        </w:rPr>
        <w:t>юридическую силу,</w:t>
      </w:r>
      <w:r>
        <w:rPr>
          <w:spacing w:val="5"/>
        </w:rPr>
        <w:t xml:space="preserve"> по одному для каждой из Сторон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outlineLvl w:val="0"/>
        <w:rPr>
          <w:spacing w:val="-1"/>
        </w:rPr>
      </w:pPr>
      <w:r>
        <w:rPr>
          <w:spacing w:val="-1"/>
        </w:rPr>
        <w:tab/>
        <w:tab/>
        <w:tab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outlineLvl w:val="0"/>
        <w:rPr/>
      </w:pPr>
      <w:r>
        <w:rPr>
          <w:spacing w:val="-1"/>
        </w:rPr>
        <w:tab/>
        <w:tab/>
      </w:r>
      <w:r>
        <w:rPr>
          <w:b/>
        </w:rPr>
        <w:t>ЮРИДИЧЕСКИЕ АДРЕСА, БАНКОВСКИЕ РЕКВИЗИТЫ СТОРОН</w:t>
      </w:r>
    </w:p>
    <w:tbl>
      <w:tblPr>
        <w:tblW w:w="1002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7"/>
        <w:gridCol w:w="4677"/>
      </w:tblGrid>
      <w:tr>
        <w:trPr>
          <w:trHeight w:val="529" w:hRule="atLeast"/>
        </w:trPr>
        <w:tc>
          <w:tcPr>
            <w:tcW w:w="5347" w:type="dxa"/>
            <w:tcBorders/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ЧОУ ДПО «СУЦ «Электронстрой»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АО «СПГЭС»</w:t>
            </w:r>
          </w:p>
        </w:tc>
      </w:tr>
      <w:tr>
        <w:trPr/>
        <w:tc>
          <w:tcPr>
            <w:tcW w:w="5347" w:type="dxa"/>
            <w:tcBorders/>
          </w:tcPr>
          <w:p>
            <w:pPr>
              <w:pStyle w:val="Style20"/>
              <w:rPr/>
            </w:pPr>
            <w:r>
              <w:rPr/>
              <w:t>ИНН 6453012326 , КПП 645201001</w:t>
            </w:r>
          </w:p>
        </w:tc>
        <w:tc>
          <w:tcPr>
            <w:tcW w:w="4677" w:type="dxa"/>
            <w:tcBorders/>
          </w:tcPr>
          <w:p>
            <w:pPr>
              <w:pStyle w:val="Style20"/>
              <w:rPr/>
            </w:pPr>
            <w:r>
              <w:rPr/>
              <w:t>ИНН 6454006283 КПП 645401001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5347" w:type="dxa"/>
            <w:tcBorders/>
          </w:tcPr>
          <w:p>
            <w:pPr>
              <w:pStyle w:val="Style20"/>
              <w:rPr/>
            </w:pPr>
            <w:r>
              <w:rPr/>
              <w:t>Р/с 40703810656110110500</w:t>
            </w:r>
          </w:p>
          <w:p>
            <w:pPr>
              <w:pStyle w:val="Style20"/>
              <w:rPr/>
            </w:pPr>
            <w:r>
              <w:rPr/>
              <w:t>Поволжский Банк ПАО Сбербанк г.Самара</w:t>
            </w:r>
          </w:p>
        </w:tc>
        <w:tc>
          <w:tcPr>
            <w:tcW w:w="4677" w:type="dxa"/>
            <w:tcBorders/>
          </w:tcPr>
          <w:p>
            <w:pPr>
              <w:pStyle w:val="Style20"/>
              <w:rPr/>
            </w:pPr>
            <w:r>
              <w:rPr/>
              <w:t>Поволжский банк</w:t>
            </w:r>
          </w:p>
          <w:p>
            <w:pPr>
              <w:pStyle w:val="Style20"/>
              <w:rPr/>
            </w:pPr>
            <w:r>
              <w:rPr/>
              <w:t>ПАО Сбербанк России</w:t>
            </w:r>
          </w:p>
          <w:p>
            <w:pPr>
              <w:pStyle w:val="Style20"/>
              <w:rPr/>
            </w:pPr>
            <w:r>
              <w:rPr/>
              <w:t>р/сч 40702810656020101710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347" w:type="dxa"/>
            <w:tcBorders/>
          </w:tcPr>
          <w:p>
            <w:pPr>
              <w:pStyle w:val="Style20"/>
              <w:rPr/>
            </w:pPr>
            <w:r>
              <w:rPr/>
              <w:t>К/с 30101810200000000607</w:t>
            </w:r>
          </w:p>
        </w:tc>
        <w:tc>
          <w:tcPr>
            <w:tcW w:w="4677" w:type="dxa"/>
            <w:tcBorders/>
          </w:tcPr>
          <w:p>
            <w:pPr>
              <w:pStyle w:val="Style20"/>
              <w:rPr/>
            </w:pPr>
            <w:r>
              <w:rPr/>
              <w:t>к/сч. 30101810200000000607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5347" w:type="dxa"/>
            <w:tcBorders/>
          </w:tcPr>
          <w:p>
            <w:pPr>
              <w:pStyle w:val="Style20"/>
              <w:rPr/>
            </w:pPr>
            <w:r>
              <w:rPr/>
              <w:t>БИК 043601607</w:t>
            </w:r>
          </w:p>
        </w:tc>
        <w:tc>
          <w:tcPr>
            <w:tcW w:w="4677" w:type="dxa"/>
            <w:tcBorders/>
          </w:tcPr>
          <w:p>
            <w:pPr>
              <w:pStyle w:val="Style20"/>
              <w:rPr>
                <w:rStyle w:val="FontStyle16"/>
                <w:sz w:val="24"/>
                <w:szCs w:val="24"/>
              </w:rPr>
            </w:pPr>
            <w:r>
              <w:rPr/>
              <w:t>БИК 043601607</w:t>
            </w:r>
          </w:p>
          <w:p>
            <w:pPr>
              <w:pStyle w:val="Style20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47" w:type="dxa"/>
            <w:tcBorders/>
          </w:tcPr>
          <w:p>
            <w:pPr>
              <w:pStyle w:val="Style20"/>
              <w:rPr/>
            </w:pPr>
            <w:r>
              <w:rPr/>
              <w:t>410005, г. Саратов,</w:t>
            </w:r>
          </w:p>
          <w:p>
            <w:pPr>
              <w:pStyle w:val="Style20"/>
              <w:rPr/>
            </w:pPr>
            <w:r>
              <w:rPr/>
              <w:t>ул. Большая  Горная, д.231/241</w:t>
            </w:r>
          </w:p>
        </w:tc>
        <w:tc>
          <w:tcPr>
            <w:tcW w:w="4677" w:type="dxa"/>
            <w:tcBorders/>
          </w:tcPr>
          <w:p>
            <w:pPr>
              <w:pStyle w:val="Style20"/>
              <w:rPr/>
            </w:pPr>
            <w:r>
              <w:rPr/>
              <w:t>410017, г. Саратов, ул. Белоглинская, 40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5347" w:type="dxa"/>
            <w:tcBorders/>
          </w:tcPr>
          <w:p>
            <w:pPr>
              <w:pStyle w:val="Style20"/>
              <w:rPr/>
            </w:pPr>
            <w:r>
              <w:rPr/>
              <w:t>Тел.  (8452)  78-33-71; 78-36-39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Style20"/>
              <w:rPr/>
            </w:pPr>
            <w:r>
              <w:rPr/>
              <w:t>Тел. (8452) 24-76-20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bookmarkStart w:id="0" w:name="_Hlk148088726"/>
      <w:bookmarkEnd w:id="0"/>
      <w:r>
        <w:rPr>
          <w:b/>
          <w:bCs/>
        </w:rPr>
        <w:t>Исполнитель</w:t>
        <w:tab/>
        <w:tab/>
        <w:tab/>
        <w:tab/>
        <w:tab/>
        <w:t xml:space="preserve">      Заказчик</w:t>
      </w:r>
    </w:p>
    <w:p>
      <w:pPr>
        <w:pStyle w:val="TextBody"/>
        <w:rPr/>
      </w:pPr>
      <w:r>
        <w:rPr/>
        <w:t>Директор ЧОУ ДПО «СУЦ «Электронстрой»</w:t>
        <w:tab/>
        <w:t xml:space="preserve">       Первый заместитель генерального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директора АО «СПГЭ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Р.В. Агурова</w:t>
        <w:tab/>
        <w:tab/>
        <w:t xml:space="preserve">        __________________Е.Н. Стрелин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 xml:space="preserve">                    М.П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148088726"/>
      <w:bookmarkStart w:id="2" w:name="_Hlk148088726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5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П</w:t>
      </w:r>
      <w:r>
        <w:rPr>
          <w:sz w:val="20"/>
          <w:szCs w:val="20"/>
        </w:rPr>
        <w:t xml:space="preserve">риложение №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__  от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/>
      </w:pPr>
      <w:r>
        <w:rPr/>
        <w:t xml:space="preserve">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1701"/>
        <w:gridCol w:w="1701"/>
        <w:gridCol w:w="1418"/>
        <w:gridCol w:w="2693"/>
      </w:tblGrid>
      <w:tr>
        <w:trPr>
          <w:trHeight w:val="680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ение по программе «Безопасные методы и приемы выполнения работ на высоте» по 1 группе: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.И.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Заним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Подразделе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р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разование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ЖИН ВЛАДИМИР ВЯЧЕ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.04.1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 НИКИТА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.03.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ХМ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И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диспетчерского оборудования и 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.07.2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680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ение по программе «Безопасные методы и приемы выполнения работ на высоте» по 2 группе: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ЕЕНКО 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5.06.19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общее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БЯСОВ РИНАЛЬ ВА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19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ЕЕВ АЛЕКСАНД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19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ЗИН СЕРГЕ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19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В ДМИТРИЙ АЛЕКСАНДР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19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ЕННИКОВ ВЯЧЕСЛАВ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19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ЮЕВ ЯКОВ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УСИНОВ ДЕНИС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19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общее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ГОВ  ВИКТОР АЛЕКСАНДР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19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общее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УСАИНОВ РАСУЛЖОН АБДУЛ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 АЛЕКС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</w:t>
            </w:r>
          </w:p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19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РОВ МИХАИЛ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</w:t>
            </w:r>
          </w:p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общее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БУЗНЯК ВЯЧЕСЛАВ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</w:t>
            </w:r>
          </w:p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19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АГА 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</w:t>
            </w:r>
          </w:p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НОВ СЕРГЕЙ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</w:t>
            </w:r>
          </w:p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19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ЗИКОВ СЕРГ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</w:t>
            </w:r>
          </w:p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19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 АНДРЕЙ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</w:t>
            </w:r>
          </w:p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19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АРОВ МАКСИМ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 район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3.12.19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-обще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 АНТОН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 район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ПИГО ЕГОР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 район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1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ЯЕВ БОРИС 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 район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19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ДМИТРИЙ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19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ХНИН  АЛЕКСЕЙ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ый район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9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ОВ СЕРГЕЙ ВЛАДИМИРОВИЧ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жный рай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.05.19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ЮХИН ДМИТРИЙ</w:t>
            </w:r>
          </w:p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ый</w:t>
            </w:r>
          </w:p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19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ДМИТР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жный рай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19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АНОВ АЛЕКСЕЙ </w:t>
            </w:r>
          </w:p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ый</w:t>
            </w:r>
          </w:p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19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обще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ГАНОВ СЕРГЕЙ</w:t>
            </w:r>
          </w:p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ый</w:t>
            </w:r>
          </w:p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19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РУКОВ ПАВЕЛ</w:t>
            </w:r>
          </w:p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ый</w:t>
            </w:r>
          </w:p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19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Н АЛЕКСЕЙ ВЯЧЕ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жный рай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19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ое высше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БОРИС</w:t>
            </w:r>
          </w:p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жный район </w:t>
            </w:r>
          </w:p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9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ОВ МАТВЕЙ ВЯЧЕ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жный район </w:t>
            </w:r>
          </w:p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19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ЧЕВ ВЛАДИМИР ГЕНН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-диспетчерск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8.02.19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ИН РОМАН ГРИГО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-диспетчерск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19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АНАТОЛ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-диспетчерск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9.07.19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ЛЕКСАНД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-диспетчерск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3.08.19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ЮШКИН ОЛЕГ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-диспетчерск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2.07.19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ЗИН АЛЕКСАНД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-диспетчерск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6.12.19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ТЕВ СЕРГ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-диспетчерск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19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ФАНОВ ИВАН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-диспетчерск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8.08.19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-диспетчерск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5.11.19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 РОМАН ДМИТР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-диспетчерск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4.10.19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обще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 КИРИЛЛ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-диспетчерск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19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АКОВ ЕВГЕНИ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-диспетчерск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19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обще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ОНОВ ЮРИЙ ВЯЧЕ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-диспетчерск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6.01.19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ЖИН ДМИТРИ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-диспетчерск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7.08.19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ГИН ПАВЕЛ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-диспетчерск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5.08.19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ОВ ВЯЧЕСЛАВ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-диспетчерск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ДОРОВ  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лектромонтер оперативно - выездной брига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перативно-диспетчерск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19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обще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МИРОВ ИГОРЬ ВАЛЕ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-диспетчерск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19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ЕВ ВЯЧЕСЛАВ ГЕОРГ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-диспетчерск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19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 ВИКТОР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-диспетчерск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8.04.19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средне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ОНОВ СЕРГ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-диспетчерск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6.03.19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 ВЛАДИМИР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-диспетчерск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19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ГУРИН АЛЕКС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-диспетчерск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19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 АНДРЕЙ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ммерческой диспетчеризации Службы транспорта электрической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19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ШКИН ДМИТР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ммерческой диспетчеризации Службы транспорта электрической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19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ЮШКИН ВАСИЛИ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ммерческой диспетчеризации Службы транспорта электрической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19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ЛЕКСЕ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сантех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.10.19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АНОСОВ ВЛАДИМИ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сантех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.01.19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 ВЯЧЕСЛАВ ВЛАДИМИ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ремонту и обслуживанию электро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.01.19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ение по программе «Безопасные методы и приемы выполнения работ на высоте» по 3 групп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ЕЕВ АНТОН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2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логическ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.06.1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НОВ ЛЕОНИД ВЯЧЕСЛА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диспетч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-диспетчерск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.09.19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ЛИН АЛЕКС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диспетч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-диспетчерск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.02.19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ЛЯЕВ ИСКАНДЕР АБДРРАУФ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спетч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-диспетчерск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.02.19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ИРЕВ СЕРГЕЙ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спетч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-диспетчерск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.06.19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СЕРГ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спетч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-диспетчерск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.09.19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ДИНИН РОМАН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спетч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-диспетчерск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.06.19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РОМАН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диспетч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-диспетчерск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.05.19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БИЦКИЙ ВЛАДИМИР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спетч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-диспетчерск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.05.19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ЬКОВ МАКСИМ ВЛАДИМИ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истем охраны и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.03.19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ОЛЕГ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инжен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нспортный ц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.08.19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 ВИКТО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ый район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.11.1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ЧЕНКО ЕВГЕНИ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.04.1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Н АЛЕКСЕЙ ВЯЧЕСЛА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.05.19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ЬЧЕВ ВИКТОР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 район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.11.19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</w:tbl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Р.В. Агу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М.П.</w:t>
            </w:r>
          </w:p>
        </w:tc>
        <w:tc>
          <w:tcPr>
            <w:tcW w:w="5012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казчик</w:t>
            </w:r>
            <w:r>
              <w:rPr/>
              <w:tab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Е.Н. Стрелин</w:t>
              <w:tab/>
              <w:tab/>
            </w:r>
          </w:p>
          <w:p>
            <w:pPr>
              <w:pStyle w:val="Normal"/>
              <w:rPr/>
            </w:pPr>
            <w:r>
              <w:rPr/>
              <w:t>М.П.</w:t>
              <w:tab/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64" w:gutter="0" w:header="0" w:top="567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46:00Z</dcterms:created>
  <dc:creator>Римма</dc:creator>
  <dc:description/>
  <cp:keywords/>
  <dc:language>en-US</dc:language>
  <cp:lastModifiedBy>Сальникова Наталья Александровна</cp:lastModifiedBy>
  <cp:lastPrinted>2023-10-20T13:17:00Z</cp:lastPrinted>
  <dcterms:modified xsi:type="dcterms:W3CDTF">2023-10-20T09:39:00Z</dcterms:modified>
  <cp:revision>4</cp:revision>
  <dc:subject/>
  <dc:title>ДОГОВОР № 8</dc:title>
</cp:coreProperties>
</file>