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3</w:t>
      </w:r>
      <w:r>
        <w:rPr>
          <w:b/>
          <w:shd w:fill="FFFFFF" w:val="clear"/>
        </w:rPr>
        <w:t>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>
                <w:sz w:val="25"/>
                <w:szCs w:val="25"/>
              </w:rPr>
              <w:t>323128810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0" w:name="_Hlk146527913"/>
            <w:bookmarkEnd w:id="0"/>
            <w:r>
              <w:rPr/>
              <w:t>Ремонт кровли в РП-Пролетарский по адресу: ул. Огородная, 91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  <w:bookmarkStart w:id="1" w:name="_Hlk146527913"/>
            <w:bookmarkStart w:id="2" w:name="_Hlk146527913"/>
            <w:bookmarkEnd w:id="2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Ремонт кровли в РП-Пролетарский по адресу: ул. Огородная, 9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1 585 (Триста одна тысяча пятьсот восемьдесят пять) рублей 86 коп.,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10-23T06:39:00Z</dcterms:modified>
  <cp:revision>322</cp:revision>
  <dc:subject/>
  <dc:title/>
</cp:coreProperties>
</file>