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ДОГОВОР № 2980 РР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2"/>
        </w:rPr>
        <w:t>на выполнение ремонт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  </w:t>
        <w:tab/>
        <w:t xml:space="preserve">     «23» октября 2023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</w:rPr>
      </w:pPr>
      <w:r>
        <w:rPr>
          <w:b/>
          <w:bCs/>
          <w:color w:val="000000"/>
          <w:spacing w:val="5"/>
        </w:rPr>
        <w:t xml:space="preserve">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Войнова Александра Викторовича, действующего на основании доверенности № 31 от 09.08.2023г., </w:t>
      </w:r>
      <w:r>
        <w:rPr>
          <w:color w:val="000000"/>
          <w:spacing w:val="-2"/>
        </w:rPr>
        <w:t xml:space="preserve">с одной стороны, и </w:t>
      </w:r>
      <w:r>
        <w:rPr>
          <w:b/>
          <w:bCs/>
          <w:color w:val="000000"/>
          <w:spacing w:val="3"/>
        </w:rPr>
        <w:t xml:space="preserve">Общество с ограниченной ответственностью «ГорЭнергоСервис», </w:t>
      </w:r>
      <w:r>
        <w:rPr>
          <w:color w:val="000000"/>
          <w:spacing w:val="3"/>
        </w:rPr>
        <w:t xml:space="preserve">именуемое в дальнейшем </w:t>
      </w:r>
      <w:r>
        <w:rPr>
          <w:b/>
          <w:spacing w:val="-2"/>
          <w:w w:val="102"/>
          <w:lang w:val="zxx"/>
        </w:rPr>
        <w:t>«Подрядчик»,</w:t>
      </w:r>
      <w:r>
        <w:rPr>
          <w:color w:val="000000"/>
          <w:spacing w:val="3"/>
        </w:rPr>
        <w:t xml:space="preserve"> в лице директора Куликова Андрея Николаевича</w:t>
      </w:r>
      <w:r>
        <w:rPr>
          <w:color w:val="000000"/>
          <w:spacing w:val="-2"/>
        </w:rPr>
        <w:t>, действующего на основании Устава</w:t>
      </w:r>
      <w:r>
        <w:rPr>
          <w:b/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ремонт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- ремонтные работы на следующем объекте Заказчика: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bookmarkStart w:id="0" w:name="_Hlk146527913"/>
      <w:bookmarkEnd w:id="0"/>
      <w:r>
        <w:rPr>
          <w:color w:val="000000"/>
        </w:rPr>
        <w:t>Ремонт кровли в РП-Пролетарский по адресу: ул. Огородная, 91</w:t>
      </w:r>
    </w:p>
    <w:p>
      <w:pPr>
        <w:pStyle w:val="Normal"/>
        <w:numPr>
          <w:ilvl w:val="1"/>
          <w:numId w:val="1"/>
        </w:numPr>
        <w:jc w:val="both"/>
        <w:rPr/>
      </w:pPr>
      <w:bookmarkStart w:id="1" w:name="_Hlk146527913"/>
      <w:bookmarkEnd w:id="1"/>
      <w:r>
        <w:rPr>
          <w:color w:val="000000"/>
          <w:spacing w:val="-1"/>
        </w:rPr>
        <w:t>Работы выполняются с использованием оборудования и материалов Подрядчи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pacing w:val="-1"/>
        </w:rPr>
        <w:t>Для выполнения работ по настоящему договору Заказчик имеет право передать Подрядчику имеющиеся у него: материалы, конструкции, оборудование и системы, специализированную технику (материалы и оборудование Заказчика). Такие материалы и оборудование должны быть надлежащего качества, пригодными для выполнения работ по настоящему договору, соответствующими проектной документации, государственным стандартам и техническим условиям, иметь соответствующие сертификаты, технические паспорта и другие документы, удостоверяющие их качество. Передача материалов производится по акту приема передачи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1.5. Работы по настоящему договору выполняются в соответствии с ПУЭ, ПТЭЭСиС, ГОСТ 18410-73, </w:t>
      </w:r>
    </w:p>
    <w:p>
      <w:pPr>
        <w:pStyle w:val="311"/>
        <w:spacing w:before="0" w:after="0"/>
        <w:ind w:left="0" w:right="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СП 76. 13330.2016, Постановлением администрации муниципального образования "Город Саратов" от 06.07.2012 № 1462 "О порядке проведения работ на подземных коммуникациях и обустройства строительных площадок"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1.6. Начало выполнения работ - «23» октября 2023 г., 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       </w:t>
      </w:r>
      <w:r>
        <w:rPr>
          <w:color w:val="000000"/>
          <w:spacing w:val="-1"/>
        </w:rPr>
        <w:t>Окончания выполнения работ – «27» октября 2023 г.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2.1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 xml:space="preserve">, согласованного Сторонами (Приложение №1), и по настоящему договору составляет </w:t>
      </w:r>
      <w:bookmarkStart w:id="2" w:name="_Hlk146527885"/>
      <w:r>
        <w:rPr>
          <w:color w:val="000000"/>
          <w:spacing w:val="-2"/>
        </w:rPr>
        <w:t>301 585 (Триста одна тысяча пятьсот восемьдесят пять) рублей 86 коп., в том числе НДС 20% - 50 264 (Пятьдесят тысяч двести шестьдесят четыре) рубля 31 коп.</w:t>
      </w:r>
      <w:bookmarkEnd w:id="2"/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2.2. Стоимость, указанная в п. 2.1 договора является ориентировоч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7 рабочих дней с даты подписания Сторонами акта о приемке выполненных по каждому этапу работ по форме КС-2, а также справки о стоимости выполненных работ и затрат по форме КС-3 и выставления счет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360" w:hanging="0"/>
        <w:jc w:val="center"/>
        <w:rPr/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20" w:hanging="0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ремонт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емонтных работ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3.1.3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5. Обеспечить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по акту о приемке выполненных работ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, в сроки указанные в разрешении на производство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 xml:space="preserve">4.2.2. Заключать договоры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spacing w:val="-2"/>
          <w:w w:val="102"/>
        </w:rPr>
        <w:t>Сообщать информацию о заключенных договорах с субподрядчиками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на территории строительной площадки (в месте выполнения работ) с даты начала работ по Договору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7.1. Гарантийный срок на выполненные Подрядчиком работы по п. 1.2. Договора составляет 12 месяцев, с момента подписания сторонами акта о приемке выполненных работ. В этот период Подрядчик в сроки, согласованные 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7.2.1. Качество выполнения всех работ, в соответствии с требованиями, установленными действующими нормативными документ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 </w:t>
      </w:r>
      <w:r>
        <w:rPr>
          <w:color w:val="000000"/>
          <w:spacing w:val="1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</w:t>
      </w:r>
      <w:r>
        <w:rPr>
          <w:color w:val="000000"/>
          <w:spacing w:val="1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"/>
        <w:gridCol w:w="5269"/>
        <w:gridCol w:w="17"/>
        <w:gridCol w:w="4514"/>
        <w:gridCol w:w="252"/>
      </w:tblGrid>
      <w:tr>
        <w:trPr>
          <w:trHeight w:val="2346" w:hRule="atLeast"/>
        </w:trPr>
        <w:tc>
          <w:tcPr>
            <w:tcW w:w="84" w:type="dxa"/>
            <w:tcBorders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286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17</w:t>
            </w:r>
            <w:r>
              <w:rPr>
                <w:spacing w:val="-2"/>
                <w:w w:val="102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</w:r>
          </w:p>
        </w:tc>
        <w:tc>
          <w:tcPr>
            <w:tcW w:w="451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  <w:w w:val="102"/>
                <w:lang w:val="zxx"/>
              </w:rPr>
            </w:pPr>
            <w:r>
              <w:rPr>
                <w:b/>
                <w:color w:val="000000"/>
                <w:spacing w:val="1"/>
                <w:w w:val="102"/>
                <w:lang w:val="zxx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ООО «ГорЭнергоСервис» </w:t>
            </w:r>
          </w:p>
          <w:p>
            <w:pPr>
              <w:pStyle w:val="Standard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48, г. Саратов,Ново-Астраханское шоссе, д.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оволжский Банк ПАО Сбербан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1"/>
                <w:w w:val="102"/>
              </w:rPr>
            </w:pPr>
            <w:r>
              <w:rPr>
                <w:color w:val="000000"/>
                <w:spacing w:val="1"/>
              </w:rPr>
              <w:t>БИК 043601607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3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478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/>
        <w:tc>
          <w:tcPr>
            <w:tcW w:w="53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 А.В.Войнов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ОО «ГорЭнергоСерви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А.Н.Кули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Абзац списка"/>
    <w:basedOn w:val="Normal"/>
    <w:qFormat/>
    <w:pPr>
      <w:ind w:left="708" w:right="0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10:45:00Z</dcterms:created>
  <dc:creator>USER</dc:creator>
  <dc:description/>
  <cp:keywords/>
  <dc:language>en-US</dc:language>
  <cp:lastModifiedBy>Сальникова Наталья Александровна</cp:lastModifiedBy>
  <cp:lastPrinted>2023-09-25T09:26:00Z</cp:lastPrinted>
  <dcterms:modified xsi:type="dcterms:W3CDTF">2023-10-23T06:30:00Z</dcterms:modified>
  <cp:revision>325</cp:revision>
  <dc:subject/>
  <dc:title>ДОГОВОР № 2005-17/кх</dc:title>
</cp:coreProperties>
</file>