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4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88129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строительства воздушной линии 0,4 кВ проводом СИП, сечением от 50 до 100 мм</w:t>
            </w:r>
            <w:r>
              <w:rPr>
                <w:vertAlign w:val="superscript"/>
              </w:rPr>
              <w:t>2</w:t>
            </w:r>
            <w:r>
              <w:rPr/>
              <w:t>, от опоры №4-01/8 ВЛИ-0,4 кВ ТП-323 до границы земельного участка объекта заявителя с к/н 64:48:020264:37 по адресу: г. Саратов, 3-й Динамовский проезд, 79, протяженностью ориентировочно 12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 в соответствии с требованиями ПУЭ, с применением средств коммерческого учета электрической энергии (трехфазные прямого включения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323 до границы земельного участка по адресу: г. Саратов, 3-й Динамовский проезд, 79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3 423 (Сто тринадцать тысяч четыреста двадцать три) рубля 04 копейки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10.2023 г. № 19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10-23T07:19:00Z</dcterms:modified>
  <cp:revision>439</cp:revision>
  <dc:subject/>
  <dc:title/>
</cp:coreProperties>
</file>