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41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23»  ок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14046-23-ип от 30.08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13 423 (Сто тринадцать тысяч четыреста двадцать три) рубля 04 копейки, в том числе НДС 20 % - 18 903 (Восемнадцать тысяч девятьсот три) рубля 84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4 026 (Тридцать четыре тысячи двадцать шесть) рублей 92 копейки, в том числе НДС 20 % - 5 671 (Пять тысяч шестьсот семьдесят один) рубль 1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ок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января 2024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9-21T09:45:00Z</cp:lastPrinted>
  <dcterms:modified xsi:type="dcterms:W3CDTF">2023-10-17T06:41:00Z</dcterms:modified>
  <cp:revision>298</cp:revision>
  <dc:subject/>
  <dc:title/>
</cp:coreProperties>
</file>