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814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оздушной линии 0,4 кВ проводом СИП, сечением от 50 до 100 мм</w:t>
            </w:r>
            <w:r>
              <w:rPr>
                <w:vertAlign w:val="superscript"/>
              </w:rPr>
              <w:t>2</w:t>
            </w:r>
            <w:r>
              <w:rPr/>
              <w:t>, от опоры №2-01/12 ВЛИ-0,4 кВ (Л-2) ТП-229 до границы земельного участка объекта заявителя с к/н 64:48:020411:57 по адресу: г. Саратов, ул. Лесная, б/н, протяженностью ориентировочно 6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средств коммерческого учета электрической энергии (трехфазные прямого включения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229 (Л-2) до границы земельного участка по адресу: г. Саратов, ул. Лесная, б/н. Установка прибора учета расхода электро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7 526 (Сто двадцать семь тысяч пятьсот двадцать шесть) рублей 76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10.2023 г. № 19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10-23T07:51:00Z</dcterms:modified>
  <cp:revision>438</cp:revision>
  <dc:subject/>
  <dc:title/>
</cp:coreProperties>
</file>