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40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«23»  окт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13934-23-ип от 14.08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27 526 (Сто двадцать семь тысяч пятьсот двадцать шесть) рублей 76 копеек, в том числе НДС 20 % - 21 254 (Двадцать одна тысяча двести пятьдесят четыре) рубля 46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38 258 (Тридцать восемь тысяч двести пятьдесят восемь) рублей 03 копейки, в том числе НДС 20 % - 6 376 (Шесть тысяч триста семьдесят шесть) рублей 34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окт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января 2024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9-21T09:45:00Z</cp:lastPrinted>
  <dcterms:modified xsi:type="dcterms:W3CDTF">2023-10-17T05:22:00Z</dcterms:modified>
  <cp:revision>295</cp:revision>
  <dc:subject/>
  <dc:title/>
</cp:coreProperties>
</file>