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40 П от «23» ок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934-23-ип от 14.08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934 от 27.07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229 (Л-2) до границы земельного участка по адресу: г. Саратов, ул. Лесная, б/н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</w:t>
            </w:r>
            <w:r>
              <w:rPr>
                <w:sz w:val="20"/>
                <w:szCs w:val="20"/>
              </w:rPr>
              <w:t>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2-01/12 ВЛИ-0,4 кВ (Л-2) ТП-229 до границы земельного участка объекта заявителя с к/н 64:48:020411:57 по адресу: г. Саратов, ул. Лесная, б/н, протяженностью ориентировочно 6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3» октября 2023 года по «10» январ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Лесная, б/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10-12T13:54:00Z</cp:lastPrinted>
  <dcterms:modified xsi:type="dcterms:W3CDTF">2023-10-23T07:23:00Z</dcterms:modified>
  <cp:revision>78</cp:revision>
  <dc:subject/>
  <dc:title>Приложение № 1</dc:title>
</cp:coreProperties>
</file>