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853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копировальной техники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едметом поставки по договору являются многофункциональные устройства (сокращенное наименование - МФУ). </w:t>
            </w:r>
          </w:p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1 971 950 (один миллион девятьсот семьдесят одна тысяча девятьсот пятьдесят) рублей 00 копеек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НДС не облагается в связи с применением Поставщиком УС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1.3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24T06:20:00Z</dcterms:modified>
  <cp:revision>441</cp:revision>
  <dc:subject/>
  <dc:title/>
</cp:coreProperties>
</file>