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г. Саратов                                                                                                  «_____» __________  2023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rPr/>
      </w:pPr>
      <w:r>
        <w:rPr>
          <w:b/>
          <w:sz w:val="24"/>
          <w:szCs w:val="24"/>
        </w:rPr>
        <w:t>Общество с ограниченной ответственностью «</w:t>
      </w:r>
      <w:r>
        <w:rPr>
          <w:b/>
          <w:sz w:val="24"/>
          <w:szCs w:val="24"/>
          <w:lang w:bidi="zxx"/>
        </w:rPr>
        <w:t>Хортица</w:t>
      </w:r>
      <w:r>
        <w:rPr>
          <w:b/>
          <w:sz w:val="24"/>
          <w:szCs w:val="24"/>
        </w:rPr>
        <w:t xml:space="preserve">», </w:t>
      </w:r>
      <w:r>
        <w:rPr>
          <w:sz w:val="24"/>
          <w:szCs w:val="24"/>
        </w:rPr>
        <w:t xml:space="preserve">именуемое в дальнейшем «Поставщик», в лице генерального директора Конончука В.Ю., действующего на основании Устава, с одной стороны, и </w:t>
      </w:r>
      <w:r>
        <w:rPr>
          <w:b/>
          <w:sz w:val="24"/>
          <w:szCs w:val="24"/>
        </w:rPr>
        <w:t>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, в лице первого заместителя генерального директора Стрелина Е. Н., действующего на основании доверенности № 30 от 09.08.2023 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Товар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1.2. Предметом поставки по настоящему договору являются многофункциональные устройства (сокращенное наименование - МФУ)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2. Поставка (отгрузка) Товара осуществляется в течение 30 (тридцати) рабочих дней с даты зачисления авансового платежа на расчетный счет Поставщика. Возможна как полная, так и частичная досрочная поставка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Товара должны соответствовать установленным в РФ Государственным стандартам и/или техническим условиям завода-изготовителя. Товар должен быть без внешних и внутренних недостатков (повреждений), полностью работоспособным и комплектным. Поставщик обязуется поставить Товар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Товара является дата подписания Покупателем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Товара производится на складе Покупателя. Поставка Товара на склад Покупателя осуществляется силами и/или за счет Поставщика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оставщик считается исполнившим свое обязательство по поставке с момента передачи Товара представителю Покупателя на складе Покупателя по адресу: г. Саратов, ул. Белоглинская, 40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Товара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Товара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Покупателем в соответствии с Федеральным законом от 18 июля 2011 года № 223-ФЗ «О закупках товаров, работ, услуг отдельными видами юридических лиц» и п. 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31.03.2023 г.) в рамках исполнения инвестиционной программы АО «СПГЭС» на 2023 год.</w:t>
      </w:r>
      <w:bookmarkStart w:id="0" w:name="_GoBack"/>
      <w:bookmarkEnd w:id="0"/>
    </w:p>
    <w:p>
      <w:pPr>
        <w:pStyle w:val="Normal"/>
        <w:jc w:val="both"/>
        <w:rPr>
          <w:rFonts w:cs="Tahoma"/>
          <w:spacing w:val="-2"/>
          <w:w w:val="102"/>
          <w:sz w:val="24"/>
          <w:szCs w:val="24"/>
        </w:rPr>
      </w:pPr>
      <w:r>
        <w:rPr>
          <w:rFonts w:cs="Tahoma"/>
          <w:spacing w:val="-2"/>
          <w:w w:val="102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                                    </w:t>
      </w: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Товара по качеству (явные дефекты)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 (отсутствие явных дефектов)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го Товара на основании Актов ТОРГ-2. </w:t>
      </w:r>
    </w:p>
    <w:p>
      <w:pPr>
        <w:pStyle w:val="Normal"/>
        <w:ind w:firstLine="709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1. Стоимость Товара по настоящему Договору определена согласно Спецификации (Приложение № 1) и составляет 1 971 950 (один миллион девятьсот семьдесят одна тысяча девятьсот пятьдесят) рублей 00 копеек, НДС не облагается в связи с применением Поставщиком УСН.</w:t>
      </w:r>
    </w:p>
    <w:p>
      <w:pPr>
        <w:pStyle w:val="P5"/>
        <w:rPr>
          <w:rFonts w:ascii="Times New Roman" w:hAnsi="Times New Roman" w:eastAsia="Times New Roman" w:cs="Times New Roman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2. </w:t>
      </w:r>
      <w:r>
        <w:rPr>
          <w:rFonts w:cs="Times New Roman" w:ascii="Times New Roman" w:hAnsi="Times New Roman"/>
          <w:szCs w:val="24"/>
        </w:rPr>
        <w:t>Покупатель производит предварительную оплату в размере 50 (пятидесяти) процентов стоимости Товара, указанной в пункте 4.1. настоящего Договора, не позднее 7 (семи) рабочих дней с даты получения счета, путем перечисления денежных средств на расчётный счёт Поставщика.</w:t>
      </w:r>
    </w:p>
    <w:p>
      <w:pPr>
        <w:pStyle w:val="P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кончательный расчет в размере 50 (пятидесяти) процентов стоимости Товара, с учетом выплаченного аванса, производится Покупателем не позднее 7 (семи) рабочих дней с даты подписания представителем Покупателя товарной накладной и получения счета-фактур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Товара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    </w:t>
      </w: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>5.1. Качество поставляемого Товара должно соответствовать требованиям, соответствующим данному виду продукции ГОСТ (ТУ). Гарантийный срок на Товар составляет 12 (двенадцать) месяцев, если иной гарантийный срок не установлен Производителем Товара.</w:t>
      </w:r>
    </w:p>
    <w:p>
      <w:pPr>
        <w:pStyle w:val="211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2. Покупатель производит приемку Товара по качеству (явные дефекты), ассортименту и количеству Товара при его получении от Поставщика. Претензии в отношении качества Товара (скрытые дефекты) принимаются Поставщиком от Покупателя в течении всего срока гарантии в соответствии с условиями настоящего договора. В случае обнаружения заводского дефекта Товара, Покупатель обязан составить рекламационный акт с указанием обнаруженных недостатков и направить его Поставщику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Товара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-  заменить дефектный Товар (единицу) на аналогичный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</w:t>
      </w:r>
      <w:r>
        <w:rPr>
          <w:sz w:val="24"/>
          <w:szCs w:val="24"/>
          <w:lang w:bidi="zxx"/>
        </w:rPr>
        <w:t>-  вернуть Покупателю уплаченную за дефектный Товар цену. При этом Покупатель возвращает Товар Поставщику и своими силами или за свой счет организует доставку дефектного Товара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Товара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>5.6. Качественный Товар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6. ОТВЕТСТВЕННОСТЬ СТОРОН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Товара, предусмотренных настоящим Договором и/или приложениями к нему (за исключением 100% предоплаты), Поставщик   вправе предъявить требование об уплате штрафной неустойки в размере   0,1%   процента   от неоплаченной в срок суммы за каждый день просрочки, но не более чем 10% от стоимости неоплаченного в срок Това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Товара Покупатель вправе предъявить Поставщику требование об уплате штрафной неустойки в размере 0,1% процента от стоимости недопоставленного Товара за каждый день просрочки, но не более чем 10% от стоимости недопоставленного Товара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ab/>
        <w:t>6.5. Уплата неустойки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  переговоры   по   вопросу   продолжения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bookmarkStart w:id="1" w:name="_Hlk130288664"/>
      <w:bookmarkEnd w:id="1"/>
      <w:r>
        <w:rPr>
          <w:b/>
          <w:sz w:val="24"/>
          <w:szCs w:val="24"/>
          <w:lang w:bidi="zxx"/>
        </w:rPr>
        <w:t>10. ЗАВЕРЕНИЯ И ГАРАНТИИ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1. Стороны гарантируют, что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зарегистрированы в ЕГРЮЛ надлежащим образом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соисполнителей принимают все меры должной осмотрительности, чтобы соисполнители соответствовали данному требова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1. ПРОЧИЕ ПОЛОЖ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2. В случае расторжения Договора, Стороны обязаны в 10-дневный срок произвести окончательные расчеты. 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11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11.6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ab/>
        <w:t>11.7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,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  <w:bookmarkStart w:id="2" w:name="_Hlk130288664"/>
      <w:bookmarkStart w:id="3" w:name="_Hlk130288664"/>
      <w:bookmarkEnd w:id="3"/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>
          <w:trHeight w:val="568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</w:rPr>
              <w:t xml:space="preserve">ООО «Хортица»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АО «СПГЭС»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0005, г. Саратов ул. им. Рахова В.Г., д.187/213, комната 103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Н 6452005284, КПП 6452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55602010023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 3010181014525000041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45254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(8452) 27-71-20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, КПП 645401001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  <w:r>
              <w:rPr>
                <w:sz w:val="24"/>
                <w:szCs w:val="24"/>
                <w:lang w:bidi="zxx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Поволжский Банк ПАО Сбербанк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631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 /Конончук В.Ю.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 от «___» ________ 2023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ТОВАР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14"/>
        <w:gridCol w:w="1901"/>
        <w:gridCol w:w="675"/>
        <w:gridCol w:w="876"/>
        <w:gridCol w:w="1476"/>
        <w:gridCol w:w="6"/>
        <w:gridCol w:w="1494"/>
      </w:tblGrid>
      <w:tr>
        <w:trPr>
          <w:trHeight w:val="11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№ </w:t>
            </w:r>
            <w:r>
              <w:rPr>
                <w:b/>
                <w:sz w:val="24"/>
                <w:szCs w:val="24"/>
                <w:lang w:bidi="zxx"/>
              </w:rPr>
              <w:t>п/п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Наименование Това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Страна происхождения Това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Ед. изм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Кол-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bidi="zxx"/>
              </w:rPr>
              <w:t xml:space="preserve">Цена за единицу Товара, руб.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НДС не облагаетс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bidi="zxx"/>
              </w:rPr>
              <w:t xml:space="preserve">Общая стоимость Товара , руб.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НДС не облагается</w:t>
            </w:r>
          </w:p>
        </w:tc>
      </w:tr>
      <w:tr>
        <w:trPr>
          <w:trHeight w:val="601" w:hRule="atLeast"/>
        </w:trPr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ногофункциональный аппарат Konica Minolta bizhub С287 (включая автоподатчик DF-628 и тумбу DK-514) Б/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Кит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9 500,0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 197 500,00</w:t>
            </w:r>
          </w:p>
        </w:tc>
      </w:tr>
      <w:tr>
        <w:trPr>
          <w:trHeight w:val="601" w:hRule="atLeast"/>
        </w:trPr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ногофункциональное устройство (МФУ) Konica Minolta bizhub 287 (включая автоподатчик DF-628 и тонер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ит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9 450,0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9 450,00</w:t>
            </w:r>
          </w:p>
        </w:tc>
      </w:tr>
      <w:tr>
        <w:trPr>
          <w:trHeight w:val="601" w:hRule="atLeast"/>
        </w:trPr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ФУ лазерный KYOCERA Ecosys M2540d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ит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 750,0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5 000,00</w:t>
            </w:r>
          </w:p>
        </w:tc>
      </w:tr>
      <w:tr>
        <w:trPr>
          <w:trHeight w:val="419" w:hRule="atLeast"/>
        </w:trPr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Итого (Цена договора), руб.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 971 950,00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</w:rPr>
              <w:t>ООО «</w:t>
            </w:r>
            <w:r>
              <w:rPr>
                <w:b/>
                <w:sz w:val="24"/>
                <w:szCs w:val="24"/>
                <w:lang w:bidi="zxx"/>
              </w:rPr>
              <w:t>Хортица</w:t>
            </w:r>
            <w:r>
              <w:rPr>
                <w:b/>
                <w:sz w:val="24"/>
                <w:szCs w:val="24"/>
              </w:rPr>
              <w:t xml:space="preserve">»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АО «СПГЭС»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 /Конончук В.Ю.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9:47:00Z</dcterms:created>
  <dc:creator>Татьяна</dc:creator>
  <dc:description/>
  <cp:keywords/>
  <dc:language>en-US</dc:language>
  <cp:lastModifiedBy>Сальникова Наталья Александровна</cp:lastModifiedBy>
  <cp:lastPrinted>2023-10-24T08:49:00Z</cp:lastPrinted>
  <dcterms:modified xsi:type="dcterms:W3CDTF">2023-10-24T05:22:00Z</dcterms:modified>
  <cp:revision>6</cp:revision>
  <dc:subject/>
  <dc:title>ДОГОВОР ПОСТАВКИ №</dc:title>
</cp:coreProperties>
</file>