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sz w:val="25"/>
                <w:szCs w:val="25"/>
              </w:rPr>
              <w:t>323128854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оздушной линии 0,4 кВ проводом СИП, сечением до 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т опоры №1-00/1 ВЛИ-0,4 кВ (Л-1) ТП-609 до границы земельного участка объекта заявителя с к/н 64:48:010147:1 по адресу: г. Саратов, ул. Соколовогорская, протяженностью ориентировочно 8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однофазные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609 до границы земельного участка с к/н 64:48:010147:1 по адресу: г. Саратов, ул. Соколовогорска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0 504 (Сто десять тысяч пятьсот четыре) рубля 05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24T06:32:00Z</dcterms:modified>
  <cp:revision>438</cp:revision>
  <dc:subject/>
  <dc:title/>
</cp:coreProperties>
</file>