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643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«24»  октябр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</w:rPr>
        <w:t>А</w:t>
      </w:r>
      <w:r>
        <w:rPr>
          <w:b/>
          <w:spacing w:val="-2"/>
          <w:w w:val="102"/>
          <w:sz w:val="20"/>
          <w:szCs w:val="20"/>
          <w:lang w:val="zxx"/>
        </w:rPr>
        <w:t>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13797-23-ип от 25.07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10 504 (Сто десять тысяч пятьсот четыре) рубля 05 копеек, в том числе НДС 20 % - 18 417 (Восемнадцать тысяч четыреста семнадцать) рублей 34 копейки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33 151 (Тридцать три тысячи сто пятьдесят один) рубль 22 копейки, в том числе НДС 20 % - 5 525  (Пять тысяч пятьсот двадцать пять) рублей 21 копейка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октябр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дека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3-09-21T09:45:00Z</cp:lastPrinted>
  <dcterms:modified xsi:type="dcterms:W3CDTF">2023-10-16T07:15:00Z</dcterms:modified>
  <cp:revision>293</cp:revision>
  <dc:subject/>
  <dc:title/>
</cp:coreProperties>
</file>