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43П от «24» октября 2023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 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797-23-ип от 25.07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797 от 07.07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оздушная линия 0,4 кВ от ТП-609 до границы земельного участка с к/н 64:48:010147:1 по адресу: г. Саратов, ул. Соколовогорская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оздушной линии 0,4 кВ проводом СИП, </w:t>
            </w:r>
            <w:r>
              <w:rPr>
                <w:sz w:val="20"/>
                <w:szCs w:val="20"/>
              </w:rPr>
              <w:t>сечением до 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т опоры №1-00/1 ВЛИ-0,4 кВ (Л-1) ТП-609 до границы земельного участка объекта заявителя с к/н 64:48:010147:1 по адресу: г. Саратов, ул. Соколовогорская, протяженностью ориентировочно 8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средств коммерческого учета электрической энергии (однофазные прямого включения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октября 2023 года по «21» дека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Соколовогорская (к.н. 64:48:010147:1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3-10-13T10:06:00Z</cp:lastPrinted>
  <dcterms:modified xsi:type="dcterms:W3CDTF">2023-10-24T05:08:00Z</dcterms:modified>
  <cp:revision>76</cp:revision>
  <dc:subject/>
  <dc:title>Приложение № 1</dc:title>
</cp:coreProperties>
</file>