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4» октябр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98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>
                <w:sz w:val="25"/>
                <w:szCs w:val="25"/>
              </w:rPr>
              <w:t>3231288552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Проектирование строительства кабельно-воздушной линии 0,4 кВ, проводом СИП, сечением до 50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 РУ-0,4 кВ ТП-602 (II с.ш.) до границы земельного участка объекта заявителя с к.н. 64:48:010144:1835 по адресу: г. Саратов, ул. Весенняя, б/н, протяженностью ориентировочно 100 метров (точное расстояние определить проектной документацией).</w:t>
            </w:r>
          </w:p>
          <w:p>
            <w:pPr>
              <w:pStyle w:val="Standard"/>
              <w:rPr/>
            </w:pPr>
            <w:r>
              <w:rPr/>
              <w:t>2. Проектирование установки прибора учета расхода электроэнергии в соответствии с требованиями ПУЭ, с применением средств коммерческого учета электрической энергии (трехфазные прямого включения) на границе балансовой принадлежност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абельно-воздушная линия 0,4 кВ от ТП-602 до границы земельного участка объекта заявителя по адресу: г. Саратов, ул. Весенняя, б/н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67 057 (Сто шестьдесят семь тысяч пятьдесят семь) рублей 52 копейки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АО «СПГЭС» от 18.10.2023 г. № 195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3-10-24T06:37:00Z</dcterms:modified>
  <cp:revision>436</cp:revision>
  <dc:subject/>
  <dc:title/>
</cp:coreProperties>
</file>