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42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4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4025-23-ип от 16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67 057 (Сто шестьдесят семь тысяч пятьдесят семь) рублей 52 копейки, в том числе НДС 20 % - 27 842 (Двадцать семь тысяч восемьсот сорок два) рубля 92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0 117 (Пятьдесят тысяч сто семнадцать) рублей 26 копеек, в том числе НДС 20 % - 8 352  (Восемь тысяч триста пятьдесят два) рубля 8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январ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9-21T09:45:00Z</cp:lastPrinted>
  <dcterms:modified xsi:type="dcterms:W3CDTF">2023-10-16T06:48:00Z</dcterms:modified>
  <cp:revision>292</cp:revision>
  <dc:subject/>
  <dc:title/>
</cp:coreProperties>
</file>