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34925</wp:posOffset>
                </wp:positionV>
                <wp:extent cx="23050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8.45pt;mso-wrap-distance-left:9.05pt;mso-wrap-distance-right:9.05pt;mso-wrap-distance-top:0pt;mso-wrap-distance-bottom:0pt;margin-top:2.75pt;mso-position-vertical-relative:text;margin-left:148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42П от «24» ок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4025-23-ип от 16.08.2023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4025 от 14.08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о-воздушная линия 0,4 кВ от ТП-602 до границы земельного участка объекта заявителя по адресу: г. Саратов, ул. Весенняя, б/н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</w:t>
            </w:r>
            <w:r>
              <w:rPr>
                <w:sz w:val="20"/>
                <w:szCs w:val="20"/>
              </w:rPr>
              <w:t>кабельно-воздушной линии 0,4 кВ, проводом СИП, сечением до 50 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 РУ-0,4 кВ ТП-602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 до границы земельного участка объекта заявителя с к.н. 64:48:010144:1835 по адресу: г. Саратов, ул. Весенняя, б/н, протяженностью ориентировочно 10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октября 2023 года по «11» январ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Весенняя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10-13T10:06:00Z</cp:lastPrinted>
  <dcterms:modified xsi:type="dcterms:W3CDTF">2023-10-24T05:12:00Z</dcterms:modified>
  <cp:revision>78</cp:revision>
  <dc:subject/>
  <dc:title>Приложение № 1</dc:title>
</cp:coreProperties>
</file>