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9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8873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прокладки трассы 2КЛ-0,4 кВ (сечением до 200 мм</w:t>
            </w:r>
            <w:r>
              <w:rPr>
                <w:vertAlign w:val="superscript"/>
              </w:rPr>
              <w:t>2</w:t>
            </w:r>
            <w:r>
              <w:rPr/>
              <w:t>, с изоляцией из сшитого полиэтилена) от РУ-0,4 кВ ТП-1664 до ВРУ административного здания по адресу: г. Саратов, ул. Тулупная, 6, протяженностью ориентировочно 2х100 метров  (точное расстояние определить проектной документацией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135659994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ые линии 0,4 кВ </w:t>
            </w:r>
            <w:bookmarkStart w:id="1" w:name="_Hlk148531246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РУ-0,4кВ ТП-1664 до ВРУ административного здания по адресу: г. Саратов, ул. Тулупная, 6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9 050 (Сто семьдесят девять тысяч пятьдесят) рублей 10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10.2023 г. № 19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3-10-24T10:46:00Z</dcterms:modified>
  <cp:revision>444</cp:revision>
  <dc:subject/>
  <dc:title/>
</cp:coreProperties>
</file>