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9295</wp:posOffset>
                </wp:positionH>
                <wp:positionV relativeFrom="paragraph">
                  <wp:posOffset>80010</wp:posOffset>
                </wp:positionV>
                <wp:extent cx="220599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8.45pt;mso-wrap-distance-left:9.05pt;mso-wrap-distance-right:9.05pt;mso-wrap-distance-top:0pt;mso-wrap-distance-bottom:0pt;margin-top:6.3pt;mso-position-vertical-relative:text;margin-left:155.8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649П от «24» октября 2023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569-13-ип от 10.06.201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569-8 от 17.08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bookmarkStart w:id="0" w:name="_Hlk135659994"/>
            <w:bookmarkEnd w:id="0"/>
            <w:r>
              <w:rPr>
                <w:sz w:val="20"/>
                <w:szCs w:val="20"/>
              </w:rPr>
              <w:t xml:space="preserve">Кабельные линии 0,4 кВ </w:t>
            </w:r>
            <w:bookmarkStart w:id="1" w:name="_Hlk148531246"/>
            <w:r>
              <w:rPr>
                <w:sz w:val="20"/>
                <w:szCs w:val="20"/>
              </w:rPr>
              <w:t>от РУ-0,4кВ ТП-1664 до ВРУ административного здания по адресу: г. Саратов, ул. Тулупная,  6</w:t>
            </w:r>
            <w:bookmarkEnd w:id="1"/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  <w:bookmarkStart w:id="2" w:name="_Hlk135659994"/>
            <w:bookmarkStart w:id="3" w:name="_Hlk135659994"/>
            <w:bookmarkEnd w:id="3"/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прокладки трассы 2КЛ-0,4 кВ (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) от РУ-0,4 кВ ТП-1664 до ВРУ административного здания по адресу: г. Саратов, ул. Тулупная, 6,  протяженностью ориентировочно 2х100 метров  (точное расстояние определить проектной документацией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октября 2023 года по «01» феврал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Тулупная, 6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4" w:name="sub_28"/>
            <w:bookmarkEnd w:id="4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5" w:name="sub_28"/>
            <w:bookmarkEnd w:id="5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6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6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09-19T16:45:00Z</cp:lastPrinted>
  <dcterms:modified xsi:type="dcterms:W3CDTF">2023-10-24T05:15:00Z</dcterms:modified>
  <cp:revision>81</cp:revision>
  <dc:subject/>
  <dc:title>Приложение № 1</dc:title>
</cp:coreProperties>
</file>