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49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4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569-13-ип от 10.06.201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79 050 (Сто семьдесят девять тысяч пятьдесят) рублей 10 копеек, в том числе НДС 20 % - 29 841 (Двадцать девять тысяч восемьсот сорок один) рубль 6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53 715 (Пятьдесят три тысячи семьсот пятнадцать) рублей 03 копейки, в том числе НДС 20 % - 8 952 (Восемь тысяч девятьсот пятьдесят два) рубля 51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феврал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9-21T09:45:00Z</cp:lastPrinted>
  <dcterms:modified xsi:type="dcterms:W3CDTF">2023-10-20T06:01:00Z</dcterms:modified>
  <cp:revision>302</cp:revision>
  <dc:subject/>
  <dc:title/>
</cp:coreProperties>
</file>