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855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на предоставление места для размещения (опубликования) сообщения о возможном установлении публичного сервитута в газете "Саратовская панорама" и (или) размещение сообщения в сетевом издании "Панорама Саратова", электронный адрес в сети Интернет: www.sarpan.ru.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редметом Договора является предоставление места для размещения (опубликования) сообщения о возможном установлении публичного сервитута (далее по тексту – сообщение, информационный материал) в газете «Саратовская панорама» и (или) размещение сообщения в сетевом издании «Панорама Саратова», электронный адрес в сети Интернет: www.sarpan.ru (далее – «Издание») на условиях, определенных Договором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щая стоимость работ по Договору не может превышать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250 000 (Двести пятьдесят тысяч) рублей 00 копеек, НДС не облагае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в связи с установлением для Исполнителя специального налогового режима в соответствии с разделом 8.1 Налогового кодекса Российской Федераци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3.91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3.9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4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24"/>
          <w:szCs w:val="24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10-24T06:45:00Z</dcterms:modified>
  <cp:revision>446</cp:revision>
  <dc:subject/>
  <dc:title/>
</cp:coreProperties>
</file>