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900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(приборы учета расхода электроэнергии (трехфазный счетчик типа «МИРТЕК-32» – 4 шт.)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РП-Саратов комплектов предохранителей типа ПН 2-250/200 А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2 Монтаж 2КЛ-0,4 кВ кабелем марки АПвБШвнг(А)-LS-1-(4х95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РП-Саратов до ВРУ№2 пристройки к МОУ «СОШ №103», общей протяженностью 200 метров. </w:t>
            </w:r>
          </w:p>
          <w:p>
            <w:pPr>
              <w:pStyle w:val="Standard"/>
              <w:rPr/>
            </w:pPr>
            <w:r>
              <w:rPr/>
              <w:t>2.3 Монтаж 2КЛ-0,4 кВ кабелем марки АПвБШвнг(А)-LS-1-(4х95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РП-Саратов до ВРУ№3 пристройки к МОУ «СОШ №103», общей протяженностью 200 метров. </w:t>
            </w:r>
          </w:p>
          <w:p>
            <w:pPr>
              <w:pStyle w:val="Standard"/>
              <w:rPr/>
            </w:pPr>
            <w:r>
              <w:rPr/>
              <w:t>2.4 Монтаж в ВРУ№2 и в ВРУ№3 пристройки к МОУ «СОШ №103» приборов учета расхода электроэнергии (трехфазный счетчик типа «МИРТЕК-32» – 4 шт.) с трансформаторами тока Т-0,66-150/5 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0,4 кВ от РП-Саратов до ВРУ№2 и ВРУ№3 пристройки к МОУ «СОШ №103»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45 020 (Один миллион пятьсот сорок пять тысяч двадцать) рублей 4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10-25T05:48:00Z</dcterms:modified>
  <cp:revision>47</cp:revision>
  <dc:subject/>
  <dc:title/>
</cp:coreProperties>
</file>