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63М от 25.10.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3005-23-ип от 17.04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3005/С от 09.03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0,4 кВ от РП-Саратов до ВРУ№2 и ВРУ№3 пристройки к МОУ «СОШ №103»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(приборы учета расхода электроэнергии (трехфазный счетчик типа «МИРТЕК-32» – 4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</w:t>
            </w:r>
            <w:r>
              <w:rPr>
                <w:sz w:val="22"/>
                <w:szCs w:val="22"/>
              </w:rPr>
              <w:t>РП-Саратов комплекто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едохранителей типа                  ПН 2-250/200 А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</w:t>
            </w:r>
            <w:r>
              <w:rPr>
                <w:sz w:val="22"/>
                <w:szCs w:val="22"/>
              </w:rPr>
              <w:t xml:space="preserve">РП-Саратов до ВРУ№2 пристройки к МОУ «СОШ №103», общей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тяженностью 2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2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</w:t>
            </w:r>
            <w:r>
              <w:rPr>
                <w:sz w:val="22"/>
                <w:szCs w:val="22"/>
              </w:rPr>
              <w:t xml:space="preserve">РП-Саратов до ВРУ№3 пристройки к МОУ «СОШ №103», общей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тяженностью 2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ВРУ№2 и в ВРУ№3 </w:t>
            </w:r>
            <w:r>
              <w:rPr>
                <w:sz w:val="22"/>
                <w:szCs w:val="22"/>
              </w:rPr>
              <w:t>пристройки к МОУ «СОШ №103»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иборов учета расхода электроэнергии (трехфазный счетчик типа «МИРТЕК-32» – 4 шт.) с трансформаторами тока Т-0,66-150/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10.2023 года по11.12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6-23-52-ЭС «</w:t>
            </w:r>
            <w:r>
              <w:rPr>
                <w:sz w:val="22"/>
                <w:szCs w:val="22"/>
              </w:rPr>
              <w:t>Кабельные линии 0,4 кВ от РП-Саратов до ВРУ№2 и ВРУ№3 пристройки к МОУ «СОШ №103». Установка приборов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10-16T10:13:00Z</cp:lastPrinted>
  <dcterms:modified xsi:type="dcterms:W3CDTF">2023-10-25T05:22:00Z</dcterms:modified>
  <cp:revision>48</cp:revision>
  <dc:subject/>
  <dc:title>Приложение № 1</dc:title>
</cp:coreProperties>
</file>