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6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5» октябр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</w:rPr>
        <w:t>А</w:t>
      </w:r>
      <w:r>
        <w:rPr>
          <w:b/>
          <w:color w:val="000000"/>
          <w:spacing w:val="-2"/>
          <w:w w:val="102"/>
          <w:sz w:val="20"/>
          <w:szCs w:val="20"/>
        </w:rPr>
        <w:t>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строительству кабельных линий 0,4 кВ от РП-Саратов до ВРУ№2 и ВРУ№3 пристройки к МОУ «СОШ №103» по адресу: г. Саратов, ул. Производственная, 5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в РП-Саратов комплектов предохранителей типа ПН 2-250/200 А, взамен аппаратов меньшего номин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2КЛ-0,4 кВ кабелем марки АПвБШвнг(А)-LS-1-(4х95) мм2 от РУ-0,4 кВ РП-Саратов до ВРУ№2 пристройки к МОУ «СОШ №103», общей протяженностью 200 метр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2КЛ-0,4 кВ кабелем марки АПвБШвнг(А)-LS-1-(4х95) мм2 от РУ-0,4 кВ РП-Саратов до ВРУ№3 пристройки к МОУ «СОШ №103», общей протяженностью 200 метр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ВРУ№2 и в ВРУ№3 пристройки к МОУ «СОШ №103» приборов учета расхода электроэнергии (трехфазный счетчик типа «МИРТЕК-32» – 4 шт.) с трансформаторами тока Т-0,66-150/5 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/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3005-23-ип от 17.04.2023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 545 020 (Один миллион пятьсот сорок пять тысяч двадцать) рублей 48 коп., в том числе НДС 20 % - 257 503 (Двести пятьдесят семь тысяч пятьсот три) рубля 42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я №№ 2-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463 506 (Четыреста шестьдесят три тысячи пятьсо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7 25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емьдесят семь тысяч двести пятьдесят один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ь 0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октябр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я №№ 2-4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9-22T09:38:00Z</cp:lastPrinted>
  <dcterms:modified xsi:type="dcterms:W3CDTF">2023-10-17T12:44:00Z</dcterms:modified>
  <cp:revision>184</cp:revision>
  <dc:subject/>
  <dc:title>Договор купли-продажи оборудования</dc:title>
</cp:coreProperties>
</file>