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5» октябр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02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3128901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.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 Проектирование строительства воздушной линии 0,4 кВ проводом СИП, сечением до 50 мм</w:t>
            </w:r>
            <w:r>
              <w:rPr>
                <w:vertAlign w:val="superscript"/>
              </w:rPr>
              <w:t>2</w:t>
            </w:r>
            <w:r>
              <w:rPr/>
              <w:t>, от опоры №1-00/1 ВЛИ-0,4 кВ ТП-801 до границы земельного участка объекта заявителя по адресу: г. Саратов, пр. Строителей, д.1, протяженностью ориентировочно 150 метров (точное расстояние определить проектной документацией).</w:t>
            </w:r>
          </w:p>
          <w:p>
            <w:pPr>
              <w:pStyle w:val="Standard"/>
              <w:rPr/>
            </w:pPr>
            <w:r>
              <w:rPr/>
              <w:t>2. Проектирование установки прибора учета расхода электроэнергии в соответствии с требованиями ПУЭ, с применением средств коммерческого учета электрической энергии (трехфазный прямого включения) на границе балансовой принадлежност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оздушная линия 0,4 кВ от ТП-801 до границы земельного участка объекта заявителя по адресу: г. Саратов, пр. Строителей, д. 1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0 353 (Сто тысяч триста пятьдесят три) рубля 96 копеек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АО «СПГЭС» от 18.10.2023 г. № 195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АО «Саратовское предприятие городских электрических сетей», утвержденным Советом директоров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5-03-11T10:01:00Z</cp:lastPrinted>
  <dcterms:modified xsi:type="dcterms:W3CDTF">2023-10-25T06:01:00Z</dcterms:modified>
  <cp:revision>443</cp:revision>
  <dc:subject/>
  <dc:title/>
</cp:coreProperties>
</file>