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47П от «25» октября 2023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999-23-ип от 08.09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999 от 08.08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оздушная линия 0,4 кВ от ТП-801 до границы земельного участка объекта заявителя по адресу: г. Саратов, пр. Строителей, д. 1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оздушной линии 0,4 кВ </w:t>
            </w:r>
            <w:r>
              <w:rPr>
                <w:sz w:val="20"/>
                <w:szCs w:val="20"/>
              </w:rPr>
              <w:t>проводом СИП, сечением до 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т опоры №1-00/1 ВЛИ-0,4 кВ ТП-801 до границы земельного участка объекта заявителя по адресу: г. Саратов, пр. Строителей, д.1, протяженностью ориентировочно 15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средств коммерческого учета электрической энергии (трехфазный прямого включения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5» октября 2023 года по «05» февраля 2024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пр. Строителей, д. 1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  <w:p>
            <w:pPr>
              <w:pStyle w:val="Style14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9-06T08:56:00Z</cp:lastPrinted>
  <dcterms:modified xsi:type="dcterms:W3CDTF">2023-10-25T05:39:00Z</dcterms:modified>
  <cp:revision>86</cp:revision>
  <dc:subject/>
  <dc:title>Приложение № 1</dc:title>
</cp:coreProperties>
</file>