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7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5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13999-23-ип от 08.09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0 353 (Сто тысяч триста пятьдесят три) рубля 96 копеек, в том числе НДС 20 % - 16 725 (Шестнадцать тысяч семьсот двадцать пять) рублей 6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0 106 (Тридцать тысяч сто шесть) рублей 19 копеек, в том числе НДС 20 % - 5 017 (Пять тысяч семнадцать) рублей 7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феврал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25T04:26:00Z</dcterms:modified>
  <cp:revision>301</cp:revision>
  <dc:subject/>
  <dc:title/>
</cp:coreProperties>
</file>