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901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кабельно-воздушной линии 0,4 кВ с монтажом провода СИП (сечением до 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 изоляцией из сшитого полиэтилена) от РУ-0,4кВ ТП-1996 (I с.ш.) до границы земельного участка с кадастровым номером 64:32:021507:2734 по адресу: Саратовская область, Саратовский район, Сокурский тракт, Подстанция 23 ОАО «Саратовсельэлектрострой» (ОБЛ. БТИ) БМЗ склад, литер К, протяженностью ориентировочно 26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средств коммерческого учета электрической энергии (трехфазные полукосвенного включения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о-воздушная линия 0,4 кВ </w:t>
            </w:r>
            <w:bookmarkStart w:id="0" w:name="_Hlk148450768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ТП-1996 до границы земельного участка с кадастровым номером 64:32:021507:2734 по адресу: Саратовская область, Саратовский район, Сокурский тракт, Подстанция 23 ОАО «Саратовсельэлектрострой» (ОБЛ. БТИ) БМЗ склад, литер К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1 858 (Двести двадцать одна тысяча восемьсот пятьдесят восемь) рублей 29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10-25T06:14:00Z</dcterms:modified>
  <cp:revision>446</cp:revision>
  <dc:subject/>
  <dc:title/>
</cp:coreProperties>
</file>