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5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5»  ок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14000-23-ип от 14.09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21 858 (Двести двадцать одна тысяча восемьсот пятьдесят восемь) рублей 29 копеек, в том числе НДС 20 % - 36 976 (Тридцать шесть тысяч девятьсот семьдесят шесть) рублей 38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66 557 (Шестьдесят шесть тысяч пятьсот пятьдесят семь) рублей 49 копеек, в том числе НДС 20 % - 11 092 (Одиннадцать тысяч девяносто два) рубля 92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преля 2024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9-21T09:45:00Z</cp:lastPrinted>
  <dcterms:modified xsi:type="dcterms:W3CDTF">2023-10-19T11:13:00Z</dcterms:modified>
  <cp:revision>301</cp:revision>
  <dc:subject/>
  <dc:title/>
</cp:coreProperties>
</file>