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7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5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ОО «Энергопласт»</w:t>
      </w:r>
      <w:r>
        <w:rPr>
          <w:spacing w:val="-2"/>
          <w:w w:val="102"/>
          <w:sz w:val="20"/>
          <w:szCs w:val="20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</w:rPr>
        <w:t>«Подрядчик»</w:t>
      </w:r>
      <w:r>
        <w:rPr>
          <w:spacing w:val="-2"/>
          <w:w w:val="102"/>
          <w:sz w:val="20"/>
          <w:szCs w:val="20"/>
        </w:rPr>
        <w:t>, в лице директора Ховрина Юрия Олег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оздушной линии 0,4 кВ ТП-110 до границы земельного участка по адресу: г. Саратов, ул. Малая Поливановка, участок №7/3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к жилым дом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4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 потребителей изолированным прово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ить существующие учеты электроэнергии потреб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35+1х54,6мм2) от опоры №1-00/9 до опоры №1-02/4 ВЛИ-0,4кВ ТП-110, общей протяженностью 160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железобетонной опоре №1-02/4 ВЛИ-0,4 кВ ТП-110 прибора учета расхода электроэнергии (трехфазный счетчик типа «Миртек-32» - 1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10 (панель №1) на направление Л-3 ВЛИ-0,4кВ комплекта предохранителей ПН-2/250А с током плавкой вставки 125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8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3241-23-ип от 03.05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22 353 (Четыреста двадцать две тысячи триста пятьдесят три) рубля 42 коп., в том числе НДС 20 % - 70 392 (Семьдесят тысяч триста девяносто два) рубля 2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26 706 (Сто двадцать шесть тысяч сем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1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одна тысяча сто сем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2202824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pacing w:val="-2"/>
          <w:w w:val="102"/>
          <w:szCs w:val="20"/>
        </w:rPr>
        <w:tab/>
        <w:t>Ю.О. Ховрин</w:t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 Ю.О. Ховр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10-20T05:57:00Z</dcterms:modified>
  <cp:revision>188</cp:revision>
  <dc:subject/>
  <dc:title>Договор купли-продажи оборудования</dc:title>
</cp:coreProperties>
</file>