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72М от 25.10.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701"/>
        <w:gridCol w:w="146"/>
        <w:gridCol w:w="252"/>
        <w:gridCol w:w="136"/>
        <w:gridCol w:w="1218"/>
        <w:gridCol w:w="103"/>
        <w:gridCol w:w="3593"/>
        <w:gridCol w:w="521"/>
      </w:tblGrid>
      <w:tr>
        <w:trPr>
          <w:trHeight w:val="363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пласт»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241-23-ип от 03.05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241 от 17.04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30998271"/>
            <w:r>
              <w:rPr>
                <w:sz w:val="22"/>
                <w:szCs w:val="22"/>
              </w:rPr>
              <w:t xml:space="preserve">Воздушная линия 0,4 кВ ТП-110 до границы земельного участка по адресу: г. Саратов, ул. Малая Поливановка, участок №7/3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0998271"/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деревянны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их вводов к жилым дом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железобетонной опоры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водов в жилые дома потребителей изолированным про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Переподключить существующие учеты электроэнергии потреб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(СИП-2-3х35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опоры №1-00/9 до опоры №1-02/4 ВЛИ-0,4кВ ТП-110, общей протяженностью 16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на вновь установленной железобетонной опоре №1-02/4 ВЛИ-0,4 кВ ТП-110 прибора учета расхода электроэнергии (трехфазный счетчик типа «Миртек-32» -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кВ ТП-110 (панель №1) на направление Л-3 ВЛИ-0,4кВ комплекта предохранителей ПН-2/250А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10.2023 года по 30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шифр 07-23-69-ЭС «Реконструкция в</w:t>
            </w:r>
            <w:r>
              <w:rPr>
                <w:sz w:val="22"/>
                <w:szCs w:val="22"/>
              </w:rPr>
              <w:t>оздушной линии ТП-110 до границы земельного участка по адресу: г. Саратов, ул. Малая Поливанока, участок №7/3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10-19T09:00:00Z</cp:lastPrinted>
  <dcterms:modified xsi:type="dcterms:W3CDTF">2023-10-25T06:15:00Z</dcterms:modified>
  <cp:revision>95</cp:revision>
  <dc:subject/>
  <dc:title>Приложение № 1</dc:title>
</cp:coreProperties>
</file>