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967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ставка </w:t>
            </w:r>
            <w:r>
              <w:rPr>
                <w:lang w:bidi="zxx"/>
              </w:rPr>
              <w:t>КТП-П/КК 100/6/0,4 (без трансформат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редметом поставки по договору является комплектная трансформаторная подстанция (КТП-П/КК 100/6/0,4 без трансформатора).</w:t>
            </w:r>
          </w:p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ул. Лунная,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470 000 (Четыреста семьдесят тысяч) рублей 00 копеек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 xml:space="preserve"> в том числе НДС 20% – 78 333 (Семьдесят восемь тысяч триста тридцать три) рубля 33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0.20.719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10-26T10:20:00Z</dcterms:modified>
  <cp:revision>50</cp:revision>
  <dc:subject/>
  <dc:title/>
</cp:coreProperties>
</file>