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г. Саратов                                                                                          </w:t>
        <w:tab/>
        <w:tab/>
        <w:t xml:space="preserve"> «____» __________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bCs/>
          <w:color w:val="000000"/>
          <w:spacing w:val="5"/>
        </w:rPr>
        <w:t>Общество с ограниченной ответственностью «Энергопласт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директора Ховрина Юрия Олего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комплектная трансформаторная подстанция (КТП-П/КК 100/6/0,4 без трансформатора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25 (двадцати пяти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новым,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/ил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470 000</w:t>
      </w:r>
      <w:r>
        <w:rPr>
          <w:bCs/>
          <w:sz w:val="24"/>
          <w:szCs w:val="24"/>
          <w:lang w:bidi="zxx"/>
        </w:rPr>
        <w:t xml:space="preserve"> (Четыреста семьдесят тысяч) рублей 00 копеек</w:t>
      </w:r>
      <w:r>
        <w:rPr>
          <w:sz w:val="24"/>
          <w:szCs w:val="24"/>
          <w:lang w:bidi="zxx"/>
        </w:rPr>
        <w:t>, в том числе НДС 20% – 78 333 (Семьдесят восемь тысяч триста тридцать три) рубля 33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Товара, указанной в пункте 4.1. настоящего Договора, в течение 7 (семи) рабочих дней с момента заключения договора и получения счета о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Окончательный расчет в размере 50 (пятидесяти) процентов стоимости Товара, с учетом выплаченного аванса, производится Покупателем не позднее 7 (семи) рабочих дней с даты подписания представителем Покупателя товарной накладной и получения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1.1. Настоящий Договор может быть изменен или расторгнут по соглашению Сторон в любое врем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1.2. </w:t>
      </w:r>
      <w:r>
        <w:rPr>
          <w:sz w:val="24"/>
          <w:szCs w:val="24"/>
        </w:rPr>
        <w:t>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11.4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sz w:val="24"/>
          <w:szCs w:val="24"/>
        </w:rPr>
        <w:t xml:space="preserve"> При этом убытки, причиненные прекращением настоящего договора, Поставщику не возмещаются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6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7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8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9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210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нергопласт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3107, Саратовская обл., г. Энгельс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ул. Островского, д. 40/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: 6449100844, КПП 6449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02961000091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АО «АК БАРС» БАНК г. Казан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uppressAutoHyphens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0000000000805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БИК 049205805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>
          <w:trHeight w:val="195" w:hRule="atLeast"/>
        </w:trPr>
        <w:tc>
          <w:tcPr>
            <w:tcW w:w="5056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Директор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57" w:hRule="atLeast"/>
        </w:trPr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Ховрин Ю.О./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 Н.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          № </w:t>
      </w:r>
      <w:r>
        <w:rPr>
          <w:b/>
          <w:sz w:val="22"/>
          <w:szCs w:val="22"/>
          <w:lang w:bidi="zxx"/>
        </w:rPr>
        <w:t>____ от «___» ________ 202__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КТП-П/КК 100/6/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70 00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70 000,0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470 000,00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78 333,33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558"/>
      </w:tblGrid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Энергопласт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Ховрин Ю.О./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Стрелин Е. Н.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4:00Z</dcterms:created>
  <dc:creator>Татьяна</dc:creator>
  <dc:description/>
  <cp:keywords/>
  <dc:language>en-US</dc:language>
  <cp:lastModifiedBy>Жарков Андрей Павлович</cp:lastModifiedBy>
  <cp:lastPrinted>2022-04-14T16:01:00Z</cp:lastPrinted>
  <dcterms:modified xsi:type="dcterms:W3CDTF">2023-10-20T10:54:00Z</dcterms:modified>
  <cp:revision>2</cp:revision>
  <dc:subject/>
  <dc:title>ДОГОВОР ПОСТАВКИ №</dc:title>
</cp:coreProperties>
</file>