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06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8968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Поставка </w:t>
            </w:r>
            <w:r>
              <w:rPr>
                <w:lang w:bidi="zxx"/>
              </w:rPr>
              <w:t>канцелярских товар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щик обязуется по Заявкам Покупателя (по форме Приложения № 1 к договору) поставлять канцтовары исходя из Перечня Товара (Приложение № 2)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л. Белоглинская,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Товара за период действия договора ограничен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 может превышать </w:t>
            </w:r>
            <w:bookmarkStart w:id="0" w:name="_Hlk147929908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1 355 (триста сорок одна тысяча триста пятьдесят пять)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 НДС 20%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62.2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7.6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3-10-26T10:35:00Z</dcterms:modified>
  <cp:revision>51</cp:revision>
  <dc:subject/>
  <dc:title/>
</cp:coreProperties>
</file>