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9069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Заключение договора оказание услуг, по независимой оценке, рыночной стоимости объектов недвижим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обязуется оказать Заказчику услуги, по независимой оценке, рыночной стоимости объектов недвижимого имущества, указанных в Приложении № 1 «Задание на оценку» (далее – Приложение № 1) к Договору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о Приложению № 1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130 000 (сто тридцать   тысяч) руб., НДС не облагаетс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– (упрощенная система налогообложения) (глава 26.2 Налогового кодекса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0.12.12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4.9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30T10:15:00Z</dcterms:modified>
  <cp:revision>55</cp:revision>
  <dc:subject/>
  <dc:title/>
</cp:coreProperties>
</file>